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thiopia Jiret" w:hAnsi="Ethiopia Jiret" w:cs="Ethiopia Jiret"/>
          <w:sz w:val="72"/>
          <w:szCs w:val="72"/>
        </w:rPr>
      </w:pPr>
      <w:r>
        <w:rPr>
          <w:rFonts w:ascii="Ethiopia Jiret" w:hAnsi="Ethiopia Jiret" w:cs="Ethiopia Jiret"/>
          <w:sz w:val="72"/>
          <w:sz w:val="72"/>
          <w:szCs w:val="72"/>
        </w:rPr>
        <w:t>ፍቅር እስከ መቃብር</w:t>
      </w:r>
    </w:p>
    <w:p>
      <w:pPr>
        <w:pStyle w:val="Normal"/>
        <w:jc w:val="center"/>
        <w:rPr>
          <w:rFonts w:ascii="Ethiopia Jiret" w:hAnsi="Ethiopia Jiret" w:cs="Ethiopia Jiret"/>
          <w:sz w:val="44"/>
          <w:szCs w:val="44"/>
        </w:rPr>
      </w:pPr>
      <w:r>
        <w:rPr>
          <w:rFonts w:ascii="Ethiopia Jiret" w:hAnsi="Ethiopia Jiret" w:cs="Ethiopia Jiret"/>
          <w:sz w:val="44"/>
          <w:sz w:val="44"/>
          <w:szCs w:val="44"/>
        </w:rPr>
        <w:t>መቅድም</w:t>
      </w:r>
    </w:p>
    <w:p>
      <w:pPr>
        <w:pStyle w:val="Normal"/>
        <w:jc w:val="center"/>
        <w:rPr>
          <w:rFonts w:ascii="Ethiopia Jiret" w:hAnsi="Ethiopia Jiret" w:cs="Ethiopia Jiret"/>
          <w:sz w:val="36"/>
          <w:szCs w:val="36"/>
        </w:rPr>
      </w:pPr>
      <w:r>
        <w:rPr>
          <w:rFonts w:ascii="Ethiopia Jiret" w:hAnsi="Ethiopia Jiret" w:cs="Ethiopia Jiret"/>
          <w:sz w:val="36"/>
          <w:sz w:val="36"/>
          <w:szCs w:val="36"/>
        </w:rPr>
        <w:t>ሀዲስ አለማየሁ</w:t>
      </w:r>
    </w:p>
    <w:p>
      <w:pPr>
        <w:pStyle w:val="Normal"/>
        <w:jc w:val="both"/>
        <w:rPr>
          <w:rFonts w:ascii="Ethiopia Jiret" w:hAnsi="Ethiopia Jiret" w:cs="Ethiopia Jiret"/>
          <w:sz w:val="36"/>
          <w:szCs w:val="36"/>
        </w:rPr>
      </w:pPr>
      <w:r>
        <w:rPr>
          <w:rFonts w:cs="Ethiopia Jiret" w:ascii="Ethiopia Jiret" w:hAnsi="Ethiopia Jiret"/>
          <w:sz w:val="36"/>
          <w:szCs w:val="36"/>
        </w:rPr>
      </w:r>
    </w:p>
    <w:p>
      <w:pPr>
        <w:pStyle w:val="Normal"/>
        <w:spacing w:lineRule="auto" w:line="360"/>
        <w:jc w:val="both"/>
        <w:rPr>
          <w:rFonts w:ascii="Ethiopia Jiret" w:hAnsi="Ethiopia Jiret" w:cs="Ethiopia Jiret"/>
          <w:sz w:val="22"/>
          <w:szCs w:val="22"/>
        </w:rPr>
      </w:pPr>
      <w:r>
        <w:rPr>
          <w:rFonts w:ascii="Ethiopia Jiret" w:hAnsi="Ethiopia Jiret" w:cs="Ethiopia Jiret"/>
          <w:sz w:val="22"/>
          <w:sz w:val="22"/>
          <w:szCs w:val="22"/>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tab/>
      </w:r>
      <w:r>
        <w:rPr>
          <w:rFonts w:ascii="Ethiopia Jiret" w:hAnsi="Ethiopia Jiret" w:cs="Ethiopia Jiret"/>
          <w:sz w:val="22"/>
          <w:sz w:val="22"/>
          <w:szCs w:val="22"/>
        </w:rPr>
        <w:t xml:space="preserve">እኔ እዚህ </w:t>
      </w:r>
      <w:r>
        <w:rPr>
          <w:rFonts w:cs="Ethiopia Jiret" w:ascii="Ethiopia Jiret" w:hAnsi="Ethiopia Jiret"/>
          <w:sz w:val="22"/>
          <w:szCs w:val="22"/>
        </w:rPr>
        <w:t>«</w:t>
      </w:r>
      <w:r>
        <w:rPr>
          <w:rFonts w:ascii="Ethiopia Jiret" w:hAnsi="Ethiopia Jiret" w:cs="Ethiopia Jiret"/>
          <w:sz w:val="22"/>
          <w:sz w:val="22"/>
          <w:szCs w:val="22"/>
        </w:rPr>
        <w:t>ፍቅር እስከ መቃብር</w:t>
      </w:r>
      <w:r>
        <w:rPr>
          <w:rFonts w:cs="Ethiopia Jiret" w:ascii="Ethiopia Jiret" w:hAnsi="Ethiopia Jiret"/>
          <w:sz w:val="22"/>
          <w:szCs w:val="22"/>
        </w:rPr>
        <w:t xml:space="preserve">» </w:t>
      </w:r>
      <w:r>
        <w:rPr>
          <w:rFonts w:ascii="Ethiopia Jiret" w:hAnsi="Ethiopia Jiret" w:cs="Ethiopia Jiret"/>
          <w:sz w:val="22"/>
          <w:sz w:val="22"/>
          <w:szCs w:val="22"/>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tab/>
      </w:r>
      <w:r>
        <w:rPr>
          <w:rFonts w:ascii="Ethiopia Jiret" w:hAnsi="Ethiopia Jiret" w:cs="Ethiopia Jiret"/>
          <w:sz w:val="22"/>
          <w:sz w:val="22"/>
          <w:szCs w:val="22"/>
        </w:rPr>
        <w:t>እስከ ዛሬ መልስ ያላገኙ ጥያቄዎች ከምላቸው  አንዱ የፊደሎቻችን ሁኔታ ነው።</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tab/>
      </w:r>
      <w:r>
        <w:rPr>
          <w:rFonts w:ascii="Ethiopia Jiret" w:hAnsi="Ethiopia Jiret" w:cs="Ethiopia Jiret"/>
          <w:sz w:val="22"/>
          <w:sz w:val="22"/>
          <w:szCs w:val="22"/>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tab/>
      </w:r>
      <w:r>
        <w:rPr>
          <w:rFonts w:ascii="Ethiopia Jiret" w:hAnsi="Ethiopia Jiret" w:cs="Ethiopia Jiret"/>
          <w:sz w:val="22"/>
          <w:sz w:val="22"/>
          <w:szCs w:val="22"/>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tab/>
      </w:r>
      <w:r>
        <w:rPr>
          <w:rFonts w:ascii="Ethiopia Jiret" w:hAnsi="Ethiopia Jiret" w:cs="Ethiopia Jiret"/>
          <w:sz w:val="22"/>
          <w:sz w:val="22"/>
          <w:szCs w:val="22"/>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t>Font: Ethiopia Jiret</w:t>
      </w:r>
      <w:r>
        <w:br w:type="page"/>
      </w:r>
    </w:p>
    <w:p>
      <w:pPr>
        <w:pStyle w:val="Normal"/>
        <w:jc w:val="center"/>
        <w:rPr>
          <w:rFonts w:ascii="Ethiopic Hiwua" w:hAnsi="Ethiopic Hiwua" w:cs="Ethiopic Hiwua"/>
          <w:sz w:val="72"/>
          <w:szCs w:val="72"/>
        </w:rPr>
      </w:pPr>
      <w:r>
        <w:rPr>
          <w:rFonts w:ascii="Ethiopic Hiwua" w:hAnsi="Ethiopic Hiwua" w:cs="Ethiopic Hiwua"/>
          <w:sz w:val="72"/>
          <w:sz w:val="72"/>
          <w:szCs w:val="72"/>
        </w:rPr>
        <w:t>ፍቅር እስከ መቃብር</w:t>
      </w:r>
    </w:p>
    <w:p>
      <w:pPr>
        <w:pStyle w:val="Normal"/>
        <w:jc w:val="center"/>
        <w:rPr>
          <w:rFonts w:ascii="Ethiopic Hiwua" w:hAnsi="Ethiopic Hiwua" w:cs="Ethiopic Hiwua"/>
          <w:sz w:val="44"/>
          <w:szCs w:val="44"/>
        </w:rPr>
      </w:pPr>
      <w:r>
        <w:rPr>
          <w:rFonts w:ascii="Ethiopic Hiwua" w:hAnsi="Ethiopic Hiwua" w:cs="Ethiopic Hiwua"/>
          <w:sz w:val="44"/>
          <w:sz w:val="44"/>
          <w:szCs w:val="44"/>
        </w:rPr>
        <w:t>መቅድም</w:t>
      </w:r>
    </w:p>
    <w:p>
      <w:pPr>
        <w:pStyle w:val="Normal"/>
        <w:jc w:val="center"/>
        <w:rPr>
          <w:rFonts w:ascii="Ethiopic Hiwua" w:hAnsi="Ethiopic Hiwua" w:cs="Ethiopic Hiwua"/>
          <w:sz w:val="44"/>
          <w:szCs w:val="44"/>
        </w:rPr>
      </w:pPr>
      <w:r>
        <w:rPr>
          <w:rFonts w:ascii="Ethiopic Hiwua" w:hAnsi="Ethiopic Hiwua" w:cs="Ethiopic Hiwua"/>
          <w:sz w:val="36"/>
          <w:sz w:val="36"/>
          <w:szCs w:val="36"/>
        </w:rPr>
        <w:t>ሀዲስ አለማየሁ</w:t>
      </w:r>
    </w:p>
    <w:p>
      <w:pPr>
        <w:pStyle w:val="Normal"/>
        <w:jc w:val="both"/>
        <w:rPr>
          <w:rFonts w:ascii="Ethiopic Hiwua" w:hAnsi="Ethiopic Hiwua" w:cs="Ethiopic Hiwua"/>
          <w:sz w:val="44"/>
          <w:szCs w:val="44"/>
        </w:rPr>
      </w:pPr>
      <w:r>
        <w:rPr>
          <w:rFonts w:cs="Ethiopic Hiwua" w:ascii="Ethiopic Hiwua" w:hAnsi="Ethiopic Hiwua"/>
          <w:sz w:val="44"/>
          <w:szCs w:val="44"/>
        </w:rPr>
      </w:r>
    </w:p>
    <w:p>
      <w:pPr>
        <w:pStyle w:val="Normal"/>
        <w:spacing w:lineRule="auto" w:line="360"/>
        <w:jc w:val="both"/>
        <w:rPr>
          <w:rFonts w:ascii="Ethiopic Hiwua" w:hAnsi="Ethiopic Hiwua" w:cs="Ethiopic Hiwua"/>
          <w:sz w:val="22"/>
          <w:szCs w:val="22"/>
        </w:rPr>
      </w:pPr>
      <w:r>
        <w:rPr>
          <w:rFonts w:ascii="Ethiopic Hiwua" w:hAnsi="Ethiopic Hiwua" w:cs="Ethiopic Hiwua"/>
          <w:sz w:val="22"/>
          <w:sz w:val="22"/>
          <w:szCs w:val="22"/>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c Hiwua" w:hAnsi="Ethiopic Hiwua" w:cs="Ethiopic Hiwua"/>
          <w:sz w:val="22"/>
          <w:szCs w:val="22"/>
        </w:rPr>
      </w:pPr>
      <w:r>
        <w:rPr>
          <w:rFonts w:cs="Ethiopic Hiwua" w:ascii="Ethiopic Hiwua" w:hAnsi="Ethiopic Hiwua"/>
          <w:sz w:val="22"/>
          <w:szCs w:val="22"/>
        </w:rPr>
        <w:tab/>
      </w:r>
      <w:r>
        <w:rPr>
          <w:rFonts w:ascii="Ethiopic Hiwua" w:hAnsi="Ethiopic Hiwua" w:cs="Ethiopic Hiwua"/>
          <w:sz w:val="22"/>
          <w:sz w:val="22"/>
          <w:szCs w:val="22"/>
        </w:rPr>
        <w:t xml:space="preserve">እኔ እዚህ </w:t>
      </w:r>
      <w:r>
        <w:rPr>
          <w:rFonts w:cs="Ethiopic Hiwua" w:ascii="Ethiopic Hiwua" w:hAnsi="Ethiopic Hiwua"/>
          <w:sz w:val="22"/>
          <w:szCs w:val="22"/>
        </w:rPr>
        <w:t>«</w:t>
      </w:r>
      <w:r>
        <w:rPr>
          <w:rFonts w:ascii="Ethiopic Hiwua" w:hAnsi="Ethiopic Hiwua" w:cs="Ethiopic Hiwua"/>
          <w:sz w:val="22"/>
          <w:sz w:val="22"/>
          <w:szCs w:val="22"/>
        </w:rPr>
        <w:t>ፍቅር እስከ መቃብር</w:t>
      </w:r>
      <w:r>
        <w:rPr>
          <w:rFonts w:cs="Ethiopic Hiwua" w:ascii="Ethiopic Hiwua" w:hAnsi="Ethiopic Hiwua"/>
          <w:sz w:val="22"/>
          <w:szCs w:val="22"/>
        </w:rPr>
        <w:t xml:space="preserve">» </w:t>
      </w:r>
      <w:r>
        <w:rPr>
          <w:rFonts w:ascii="Ethiopic Hiwua" w:hAnsi="Ethiopic Hiwua" w:cs="Ethiopic Hiwua"/>
          <w:sz w:val="22"/>
          <w:sz w:val="22"/>
          <w:szCs w:val="22"/>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c Hiwua" w:hAnsi="Ethiopic Hiwua" w:cs="Ethiopic Hiwua"/>
          <w:sz w:val="22"/>
          <w:szCs w:val="22"/>
        </w:rPr>
      </w:pPr>
      <w:r>
        <w:rPr>
          <w:rFonts w:cs="Ethiopic Hiwua" w:ascii="Ethiopic Hiwua" w:hAnsi="Ethiopic Hiwua"/>
          <w:sz w:val="22"/>
          <w:szCs w:val="22"/>
        </w:rPr>
        <w:tab/>
      </w:r>
      <w:r>
        <w:rPr>
          <w:rFonts w:ascii="Ethiopic Hiwua" w:hAnsi="Ethiopic Hiwua" w:cs="Ethiopic Hiwua"/>
          <w:sz w:val="22"/>
          <w:sz w:val="22"/>
          <w:szCs w:val="22"/>
        </w:rPr>
        <w:t>እስከ ዛሬ መልስ ያላገኙ ጥያቄዎች ከምላቸው  አንዱ የፊደሎቻችን ሁኔታ ነው።</w:t>
      </w:r>
    </w:p>
    <w:p>
      <w:pPr>
        <w:pStyle w:val="Normal"/>
        <w:spacing w:lineRule="auto" w:line="360"/>
        <w:jc w:val="both"/>
        <w:rPr>
          <w:rFonts w:ascii="Ethiopic Hiwua" w:hAnsi="Ethiopic Hiwua" w:cs="Ethiopic Hiwua"/>
          <w:sz w:val="22"/>
          <w:szCs w:val="22"/>
        </w:rPr>
      </w:pPr>
      <w:r>
        <w:rPr>
          <w:rFonts w:cs="Ethiopic Hiwua" w:ascii="Ethiopic Hiwua" w:hAnsi="Ethiopic Hiwua"/>
          <w:sz w:val="22"/>
          <w:szCs w:val="22"/>
        </w:rPr>
        <w:tab/>
      </w:r>
      <w:r>
        <w:rPr>
          <w:rFonts w:ascii="Ethiopic Hiwua" w:hAnsi="Ethiopic Hiwua" w:cs="Ethiopic Hiwua"/>
          <w:sz w:val="22"/>
          <w:sz w:val="22"/>
          <w:szCs w:val="22"/>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c Hiwua" w:hAnsi="Ethiopic Hiwua" w:cs="Ethiopic Hiwua"/>
          <w:sz w:val="22"/>
          <w:szCs w:val="22"/>
        </w:rPr>
      </w:pPr>
      <w:r>
        <w:rPr>
          <w:rFonts w:cs="Ethiopic Hiwua" w:ascii="Ethiopic Hiwua" w:hAnsi="Ethiopic Hiwua"/>
          <w:sz w:val="22"/>
          <w:szCs w:val="22"/>
        </w:rPr>
        <w:tab/>
      </w:r>
      <w:r>
        <w:rPr>
          <w:rFonts w:ascii="Ethiopic Hiwua" w:hAnsi="Ethiopic Hiwua" w:cs="Ethiopic Hiwua"/>
          <w:sz w:val="22"/>
          <w:sz w:val="22"/>
          <w:szCs w:val="22"/>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c Hiwua" w:hAnsi="Ethiopic Hiwua" w:cs="Ethiopic Hiwua"/>
          <w:sz w:val="22"/>
          <w:szCs w:val="22"/>
        </w:rPr>
      </w:pPr>
      <w:r>
        <w:rPr>
          <w:rFonts w:cs="Ethiopic Hiwua" w:ascii="Ethiopic Hiwua" w:hAnsi="Ethiopic Hiwua"/>
          <w:sz w:val="22"/>
          <w:szCs w:val="22"/>
        </w:rPr>
        <w:tab/>
      </w:r>
      <w:r>
        <w:rPr>
          <w:rFonts w:ascii="Ethiopic Hiwua" w:hAnsi="Ethiopic Hiwua" w:cs="Ethiopic Hiwua"/>
          <w:sz w:val="22"/>
          <w:sz w:val="22"/>
          <w:szCs w:val="22"/>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t>Font: Ethiopic Hiwua</w:t>
      </w:r>
      <w:r>
        <w:br w:type="page"/>
      </w:r>
    </w:p>
    <w:p>
      <w:pPr>
        <w:pStyle w:val="Normal"/>
        <w:jc w:val="center"/>
        <w:rPr>
          <w:rFonts w:ascii="Ethiopic WashRa Bold" w:hAnsi="Ethiopic WashRa Bold" w:cs="Ethiopic WashRa Bold"/>
          <w:sz w:val="72"/>
          <w:szCs w:val="72"/>
        </w:rPr>
      </w:pPr>
      <w:r>
        <w:rPr>
          <w:rFonts w:ascii="Ethiopic WashRa Bold" w:hAnsi="Ethiopic WashRa Bold" w:cs="Ethiopic WashRa Bold"/>
          <w:sz w:val="72"/>
          <w:sz w:val="72"/>
          <w:szCs w:val="72"/>
        </w:rPr>
        <w:t>ፍቅር እስከ መቃብር</w:t>
      </w:r>
    </w:p>
    <w:p>
      <w:pPr>
        <w:pStyle w:val="Normal"/>
        <w:jc w:val="center"/>
        <w:rPr>
          <w:rFonts w:ascii="Ethiopic WashRa Bold" w:hAnsi="Ethiopic WashRa Bold" w:cs="Ethiopic WashRa Bold"/>
          <w:sz w:val="44"/>
          <w:szCs w:val="44"/>
        </w:rPr>
      </w:pPr>
      <w:r>
        <w:rPr>
          <w:rFonts w:ascii="Ethiopic WashRa Bold" w:hAnsi="Ethiopic WashRa Bold" w:cs="Ethiopic WashRa Bold"/>
          <w:sz w:val="44"/>
          <w:sz w:val="44"/>
          <w:szCs w:val="44"/>
        </w:rPr>
        <w:t>መቅድም</w:t>
      </w:r>
    </w:p>
    <w:p>
      <w:pPr>
        <w:pStyle w:val="Normal"/>
        <w:jc w:val="center"/>
        <w:rPr>
          <w:rFonts w:ascii="Ethiopic WashRa Bold" w:hAnsi="Ethiopic WashRa Bold" w:cs="Ethiopic WashRa Bold"/>
          <w:sz w:val="44"/>
          <w:szCs w:val="44"/>
        </w:rPr>
      </w:pPr>
      <w:r>
        <w:rPr>
          <w:rFonts w:ascii="Ethiopic WashRa Bold" w:hAnsi="Ethiopic WashRa Bold" w:cs="Ethiopic WashRa Bold"/>
          <w:sz w:val="36"/>
          <w:sz w:val="36"/>
          <w:szCs w:val="36"/>
        </w:rPr>
        <w:t>ሀዲስ አለማየሁ</w:t>
      </w:r>
    </w:p>
    <w:p>
      <w:pPr>
        <w:pStyle w:val="Normal"/>
        <w:jc w:val="both"/>
        <w:rPr>
          <w:rFonts w:ascii="Ethiopic WashRa Bold" w:hAnsi="Ethiopic WashRa Bold" w:cs="Ethiopic WashRa Bold"/>
          <w:sz w:val="44"/>
          <w:szCs w:val="44"/>
        </w:rPr>
      </w:pPr>
      <w:r>
        <w:rPr>
          <w:rFonts w:cs="Ethiopic WashRa Bold" w:ascii="Ethiopic WashRa Bold" w:hAnsi="Ethiopic WashRa Bold"/>
          <w:sz w:val="44"/>
          <w:szCs w:val="44"/>
        </w:rPr>
      </w:r>
    </w:p>
    <w:p>
      <w:pPr>
        <w:pStyle w:val="Normal"/>
        <w:spacing w:lineRule="auto" w:line="360"/>
        <w:jc w:val="both"/>
        <w:rPr>
          <w:rFonts w:ascii="Ethiopic WashRa Bold" w:hAnsi="Ethiopic WashRa Bold" w:cs="Ethiopic WashRa Bold"/>
          <w:sz w:val="22"/>
          <w:szCs w:val="22"/>
        </w:rPr>
      </w:pPr>
      <w:r>
        <w:rPr>
          <w:rFonts w:ascii="Ethiopic WashRa Bold" w:hAnsi="Ethiopic WashRa Bold" w:cs="Ethiopic WashRa Bold"/>
          <w:sz w:val="22"/>
          <w:sz w:val="22"/>
          <w:szCs w:val="22"/>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c WashRa Bold" w:hAnsi="Ethiopic WashRa Bold" w:cs="Ethiopic WashRa Bold"/>
          <w:sz w:val="22"/>
          <w:szCs w:val="22"/>
        </w:rPr>
      </w:pPr>
      <w:r>
        <w:rPr>
          <w:rFonts w:cs="Ethiopic WashRa Bold" w:ascii="Ethiopic WashRa Bold" w:hAnsi="Ethiopic WashRa Bold"/>
          <w:sz w:val="22"/>
          <w:szCs w:val="22"/>
        </w:rPr>
        <w:tab/>
      </w:r>
      <w:r>
        <w:rPr>
          <w:rFonts w:ascii="Ethiopic WashRa Bold" w:hAnsi="Ethiopic WashRa Bold" w:cs="Ethiopic WashRa Bold"/>
          <w:sz w:val="22"/>
          <w:sz w:val="22"/>
          <w:szCs w:val="22"/>
        </w:rPr>
        <w:t xml:space="preserve">እኔ እዚህ </w:t>
      </w:r>
      <w:r>
        <w:rPr>
          <w:rFonts w:cs="Ethiopic WashRa Bold" w:ascii="Ethiopic WashRa Bold" w:hAnsi="Ethiopic WashRa Bold"/>
          <w:sz w:val="22"/>
          <w:szCs w:val="22"/>
        </w:rPr>
        <w:t>«</w:t>
      </w:r>
      <w:r>
        <w:rPr>
          <w:rFonts w:ascii="Ethiopic WashRa Bold" w:hAnsi="Ethiopic WashRa Bold" w:cs="Ethiopic WashRa Bold"/>
          <w:sz w:val="22"/>
          <w:sz w:val="22"/>
          <w:szCs w:val="22"/>
        </w:rPr>
        <w:t>ፍቅር እስከ መቃብር</w:t>
      </w:r>
      <w:r>
        <w:rPr>
          <w:rFonts w:cs="Ethiopic WashRa Bold" w:ascii="Ethiopic WashRa Bold" w:hAnsi="Ethiopic WashRa Bold"/>
          <w:sz w:val="22"/>
          <w:szCs w:val="22"/>
        </w:rPr>
        <w:t xml:space="preserve">» </w:t>
      </w:r>
      <w:r>
        <w:rPr>
          <w:rFonts w:ascii="Ethiopic WashRa Bold" w:hAnsi="Ethiopic WashRa Bold" w:cs="Ethiopic WashRa Bold"/>
          <w:sz w:val="22"/>
          <w:sz w:val="22"/>
          <w:szCs w:val="22"/>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c WashRa Bold" w:hAnsi="Ethiopic WashRa Bold" w:cs="Ethiopic WashRa Bold"/>
          <w:sz w:val="22"/>
          <w:szCs w:val="22"/>
        </w:rPr>
      </w:pPr>
      <w:r>
        <w:rPr>
          <w:rFonts w:cs="Ethiopic WashRa Bold" w:ascii="Ethiopic WashRa Bold" w:hAnsi="Ethiopic WashRa Bold"/>
          <w:sz w:val="22"/>
          <w:szCs w:val="22"/>
        </w:rPr>
        <w:tab/>
      </w:r>
      <w:r>
        <w:rPr>
          <w:rFonts w:ascii="Ethiopic WashRa Bold" w:hAnsi="Ethiopic WashRa Bold" w:cs="Ethiopic WashRa Bold"/>
          <w:sz w:val="22"/>
          <w:sz w:val="22"/>
          <w:szCs w:val="22"/>
        </w:rPr>
        <w:t>እስከ ዛሬ መልስ ያላገኙ ጥያቄዎች ከምላቸው  አንዱ የፊደሎቻችን ሁኔታ ነው።</w:t>
      </w:r>
    </w:p>
    <w:p>
      <w:pPr>
        <w:pStyle w:val="Normal"/>
        <w:spacing w:lineRule="auto" w:line="360"/>
        <w:jc w:val="both"/>
        <w:rPr>
          <w:rFonts w:ascii="Ethiopic WashRa Bold" w:hAnsi="Ethiopic WashRa Bold" w:cs="Ethiopic WashRa Bold"/>
          <w:sz w:val="22"/>
          <w:szCs w:val="22"/>
        </w:rPr>
      </w:pPr>
      <w:r>
        <w:rPr>
          <w:rFonts w:cs="Ethiopic WashRa Bold" w:ascii="Ethiopic WashRa Bold" w:hAnsi="Ethiopic WashRa Bold"/>
          <w:sz w:val="22"/>
          <w:szCs w:val="22"/>
        </w:rPr>
        <w:tab/>
      </w:r>
      <w:r>
        <w:rPr>
          <w:rFonts w:ascii="Ethiopic WashRa Bold" w:hAnsi="Ethiopic WashRa Bold" w:cs="Ethiopic WashRa Bold"/>
          <w:sz w:val="22"/>
          <w:sz w:val="22"/>
          <w:szCs w:val="22"/>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c WashRa Bold" w:hAnsi="Ethiopic WashRa Bold" w:cs="Ethiopic WashRa Bold"/>
          <w:sz w:val="22"/>
          <w:szCs w:val="22"/>
        </w:rPr>
      </w:pPr>
      <w:r>
        <w:rPr>
          <w:rFonts w:cs="Ethiopic WashRa Bold" w:ascii="Ethiopic WashRa Bold" w:hAnsi="Ethiopic WashRa Bold"/>
          <w:sz w:val="22"/>
          <w:szCs w:val="22"/>
        </w:rPr>
        <w:tab/>
      </w:r>
      <w:r>
        <w:rPr>
          <w:rFonts w:ascii="Ethiopic WashRa Bold" w:hAnsi="Ethiopic WashRa Bold" w:cs="Ethiopic WashRa Bold"/>
          <w:sz w:val="22"/>
          <w:sz w:val="22"/>
          <w:szCs w:val="22"/>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c WashRa Bold" w:hAnsi="Ethiopic WashRa Bold" w:cs="Ethiopic WashRa Bold"/>
          <w:sz w:val="22"/>
          <w:szCs w:val="22"/>
        </w:rPr>
      </w:pPr>
      <w:r>
        <w:rPr>
          <w:rFonts w:cs="Ethiopic WashRa Bold" w:ascii="Ethiopic WashRa Bold" w:hAnsi="Ethiopic WashRa Bold"/>
          <w:sz w:val="22"/>
          <w:szCs w:val="22"/>
        </w:rPr>
        <w:tab/>
      </w:r>
      <w:r>
        <w:rPr>
          <w:rFonts w:ascii="Ethiopic WashRa Bold" w:hAnsi="Ethiopic WashRa Bold" w:cs="Ethiopic WashRa Bold"/>
          <w:sz w:val="22"/>
          <w:sz w:val="22"/>
          <w:szCs w:val="22"/>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t>Font: Ethiopic WashRa Bold</w:t>
      </w:r>
      <w:r>
        <w:br w:type="page"/>
      </w:r>
    </w:p>
    <w:p>
      <w:pPr>
        <w:pStyle w:val="Normal"/>
        <w:jc w:val="center"/>
        <w:rPr>
          <w:rFonts w:ascii="Ethiopic Yebse" w:hAnsi="Ethiopic Yebse" w:cs="Ethiopic Yebse"/>
          <w:sz w:val="72"/>
          <w:szCs w:val="72"/>
        </w:rPr>
      </w:pPr>
      <w:r>
        <w:rPr>
          <w:rFonts w:ascii="Ethiopic Yebse" w:hAnsi="Ethiopic Yebse" w:cs="Ethiopic Yebse"/>
          <w:sz w:val="72"/>
          <w:sz w:val="72"/>
          <w:szCs w:val="72"/>
        </w:rPr>
        <w:t>ፍቅር እስከ መቃብር</w:t>
      </w:r>
    </w:p>
    <w:p>
      <w:pPr>
        <w:pStyle w:val="Normal"/>
        <w:jc w:val="center"/>
        <w:rPr>
          <w:rFonts w:ascii="Ethiopic Yebse" w:hAnsi="Ethiopic Yebse" w:cs="Ethiopic Yebse"/>
          <w:sz w:val="44"/>
          <w:szCs w:val="44"/>
        </w:rPr>
      </w:pPr>
      <w:r>
        <w:rPr>
          <w:rFonts w:ascii="Ethiopic Yebse" w:hAnsi="Ethiopic Yebse" w:cs="Ethiopic Yebse"/>
          <w:sz w:val="44"/>
          <w:sz w:val="44"/>
          <w:szCs w:val="44"/>
        </w:rPr>
        <w:t>መቅድም</w:t>
      </w:r>
    </w:p>
    <w:p>
      <w:pPr>
        <w:pStyle w:val="Normal"/>
        <w:jc w:val="center"/>
        <w:rPr>
          <w:rFonts w:ascii="Ethiopic Yebse" w:hAnsi="Ethiopic Yebse" w:cs="Ethiopic Yebse"/>
          <w:sz w:val="44"/>
          <w:szCs w:val="44"/>
        </w:rPr>
      </w:pPr>
      <w:r>
        <w:rPr>
          <w:rFonts w:ascii="Ethiopic Yebse" w:hAnsi="Ethiopic Yebse" w:cs="Ethiopic Yebse"/>
          <w:sz w:val="36"/>
          <w:sz w:val="36"/>
          <w:szCs w:val="36"/>
        </w:rPr>
        <w:t>ሀዲስ አለማየሁ</w:t>
      </w:r>
    </w:p>
    <w:p>
      <w:pPr>
        <w:pStyle w:val="Normal"/>
        <w:jc w:val="both"/>
        <w:rPr>
          <w:rFonts w:ascii="Ethiopic Yebse" w:hAnsi="Ethiopic Yebse" w:cs="Ethiopic Yebse"/>
          <w:sz w:val="44"/>
          <w:szCs w:val="44"/>
        </w:rPr>
      </w:pPr>
      <w:r>
        <w:rPr>
          <w:rFonts w:cs="Ethiopic Yebse" w:ascii="Ethiopic Yebse" w:hAnsi="Ethiopic Yebse"/>
          <w:sz w:val="44"/>
          <w:szCs w:val="44"/>
        </w:rPr>
      </w:r>
    </w:p>
    <w:p>
      <w:pPr>
        <w:pStyle w:val="Normal"/>
        <w:spacing w:lineRule="auto" w:line="360"/>
        <w:jc w:val="both"/>
        <w:rPr>
          <w:rFonts w:ascii="Ethiopic Yebse" w:hAnsi="Ethiopic Yebse" w:cs="Ethiopic Yebse"/>
          <w:sz w:val="22"/>
          <w:szCs w:val="22"/>
        </w:rPr>
      </w:pPr>
      <w:r>
        <w:rPr>
          <w:rFonts w:ascii="Ethiopic Yebse" w:hAnsi="Ethiopic Yebse" w:cs="Ethiopic Yebse"/>
          <w:sz w:val="22"/>
          <w:sz w:val="22"/>
          <w:szCs w:val="22"/>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c Yebse" w:hAnsi="Ethiopic Yebse" w:cs="Ethiopic Yebse"/>
          <w:sz w:val="22"/>
          <w:szCs w:val="22"/>
        </w:rPr>
      </w:pPr>
      <w:r>
        <w:rPr>
          <w:rFonts w:cs="Ethiopic Yebse" w:ascii="Ethiopic Yebse" w:hAnsi="Ethiopic Yebse"/>
          <w:sz w:val="22"/>
          <w:szCs w:val="22"/>
        </w:rPr>
        <w:tab/>
      </w:r>
      <w:r>
        <w:rPr>
          <w:rFonts w:ascii="Ethiopic Yebse" w:hAnsi="Ethiopic Yebse" w:cs="Ethiopic Yebse"/>
          <w:sz w:val="22"/>
          <w:sz w:val="22"/>
          <w:szCs w:val="22"/>
        </w:rPr>
        <w:t xml:space="preserve">እኔ እዚህ </w:t>
      </w:r>
      <w:r>
        <w:rPr>
          <w:rFonts w:cs="Ethiopic Yebse" w:ascii="Ethiopic Yebse" w:hAnsi="Ethiopic Yebse"/>
          <w:sz w:val="22"/>
          <w:szCs w:val="22"/>
        </w:rPr>
        <w:t>«</w:t>
      </w:r>
      <w:r>
        <w:rPr>
          <w:rFonts w:ascii="Ethiopic Yebse" w:hAnsi="Ethiopic Yebse" w:cs="Ethiopic Yebse"/>
          <w:sz w:val="22"/>
          <w:sz w:val="22"/>
          <w:szCs w:val="22"/>
        </w:rPr>
        <w:t>ፍቅር እስከ መቃብር</w:t>
      </w:r>
      <w:r>
        <w:rPr>
          <w:rFonts w:cs="Ethiopic Yebse" w:ascii="Ethiopic Yebse" w:hAnsi="Ethiopic Yebse"/>
          <w:sz w:val="22"/>
          <w:szCs w:val="22"/>
        </w:rPr>
        <w:t xml:space="preserve">» </w:t>
      </w:r>
      <w:r>
        <w:rPr>
          <w:rFonts w:ascii="Ethiopic Yebse" w:hAnsi="Ethiopic Yebse" w:cs="Ethiopic Yebse"/>
          <w:sz w:val="22"/>
          <w:sz w:val="22"/>
          <w:szCs w:val="22"/>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c Yebse" w:hAnsi="Ethiopic Yebse" w:cs="Ethiopic Yebse"/>
          <w:sz w:val="22"/>
          <w:szCs w:val="22"/>
        </w:rPr>
      </w:pPr>
      <w:r>
        <w:rPr>
          <w:rFonts w:cs="Ethiopic Yebse" w:ascii="Ethiopic Yebse" w:hAnsi="Ethiopic Yebse"/>
          <w:sz w:val="22"/>
          <w:szCs w:val="22"/>
        </w:rPr>
        <w:tab/>
      </w:r>
      <w:r>
        <w:rPr>
          <w:rFonts w:ascii="Ethiopic Yebse" w:hAnsi="Ethiopic Yebse" w:cs="Ethiopic Yebse"/>
          <w:sz w:val="22"/>
          <w:sz w:val="22"/>
          <w:szCs w:val="22"/>
        </w:rPr>
        <w:t>እስከ ዛሬ መልስ ያላገኙ ጥያቄዎች ከምላቸው  አንዱ የፊደሎቻችን ሁኔታ ነው።</w:t>
      </w:r>
    </w:p>
    <w:p>
      <w:pPr>
        <w:pStyle w:val="Normal"/>
        <w:spacing w:lineRule="auto" w:line="360"/>
        <w:jc w:val="both"/>
        <w:rPr>
          <w:rFonts w:ascii="Ethiopic Yebse" w:hAnsi="Ethiopic Yebse" w:cs="Ethiopic Yebse"/>
          <w:sz w:val="22"/>
          <w:szCs w:val="22"/>
        </w:rPr>
      </w:pPr>
      <w:r>
        <w:rPr>
          <w:rFonts w:cs="Ethiopic Yebse" w:ascii="Ethiopic Yebse" w:hAnsi="Ethiopic Yebse"/>
          <w:sz w:val="22"/>
          <w:szCs w:val="22"/>
        </w:rPr>
        <w:tab/>
      </w:r>
      <w:r>
        <w:rPr>
          <w:rFonts w:ascii="Ethiopic Yebse" w:hAnsi="Ethiopic Yebse" w:cs="Ethiopic Yebse"/>
          <w:sz w:val="22"/>
          <w:sz w:val="22"/>
          <w:szCs w:val="22"/>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c Yebse" w:hAnsi="Ethiopic Yebse" w:cs="Ethiopic Yebse"/>
          <w:sz w:val="22"/>
          <w:szCs w:val="22"/>
        </w:rPr>
      </w:pPr>
      <w:r>
        <w:rPr>
          <w:rFonts w:cs="Ethiopic Yebse" w:ascii="Ethiopic Yebse" w:hAnsi="Ethiopic Yebse"/>
          <w:sz w:val="22"/>
          <w:szCs w:val="22"/>
        </w:rPr>
        <w:tab/>
      </w:r>
      <w:r>
        <w:rPr>
          <w:rFonts w:ascii="Ethiopic Yebse" w:hAnsi="Ethiopic Yebse" w:cs="Ethiopic Yebse"/>
          <w:sz w:val="22"/>
          <w:sz w:val="22"/>
          <w:szCs w:val="22"/>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c Yebse" w:hAnsi="Ethiopic Yebse" w:cs="Ethiopic Yebse"/>
          <w:sz w:val="22"/>
          <w:szCs w:val="22"/>
        </w:rPr>
      </w:pPr>
      <w:r>
        <w:rPr>
          <w:rFonts w:cs="Ethiopic Yebse" w:ascii="Ethiopic Yebse" w:hAnsi="Ethiopic Yebse"/>
          <w:sz w:val="22"/>
          <w:szCs w:val="22"/>
        </w:rPr>
        <w:tab/>
      </w:r>
      <w:r>
        <w:rPr>
          <w:rFonts w:ascii="Ethiopic Yebse" w:hAnsi="Ethiopic Yebse" w:cs="Ethiopic Yebse"/>
          <w:sz w:val="22"/>
          <w:sz w:val="22"/>
          <w:szCs w:val="22"/>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t>Font: Ethiopic Yebse</w:t>
      </w:r>
      <w:r>
        <w:br w:type="page"/>
      </w:r>
    </w:p>
    <w:p>
      <w:pPr>
        <w:pStyle w:val="Normal"/>
        <w:jc w:val="center"/>
        <w:rPr>
          <w:rFonts w:ascii="Ethiopic WashRa SemiBold" w:hAnsi="Ethiopic WashRa SemiBold" w:cs="Ethiopic WashRa SemiBold"/>
          <w:sz w:val="72"/>
          <w:szCs w:val="72"/>
        </w:rPr>
      </w:pPr>
      <w:r>
        <w:rPr>
          <w:rFonts w:ascii="Ethiopic WashRa SemiBold" w:hAnsi="Ethiopic WashRa SemiBold" w:cs="Ethiopic WashRa SemiBold"/>
          <w:sz w:val="72"/>
          <w:sz w:val="72"/>
          <w:szCs w:val="72"/>
        </w:rPr>
        <w:t>ፍቅር እስከ መቃብር</w:t>
      </w:r>
    </w:p>
    <w:p>
      <w:pPr>
        <w:pStyle w:val="Normal"/>
        <w:jc w:val="center"/>
        <w:rPr>
          <w:rFonts w:ascii="Ethiopic WashRa SemiBold" w:hAnsi="Ethiopic WashRa SemiBold" w:cs="Ethiopic WashRa SemiBold"/>
          <w:sz w:val="44"/>
          <w:szCs w:val="44"/>
        </w:rPr>
      </w:pPr>
      <w:r>
        <w:rPr>
          <w:rFonts w:ascii="Ethiopic WashRa SemiBold" w:hAnsi="Ethiopic WashRa SemiBold" w:cs="Ethiopic WashRa SemiBold"/>
          <w:sz w:val="44"/>
          <w:sz w:val="44"/>
          <w:szCs w:val="44"/>
        </w:rPr>
        <w:t>መቅድም</w:t>
      </w:r>
    </w:p>
    <w:p>
      <w:pPr>
        <w:pStyle w:val="Normal"/>
        <w:jc w:val="center"/>
        <w:rPr>
          <w:rFonts w:ascii="Ethiopic WashRa SemiBold" w:hAnsi="Ethiopic WashRa SemiBold" w:cs="Ethiopic WashRa SemiBold"/>
          <w:sz w:val="44"/>
          <w:szCs w:val="44"/>
        </w:rPr>
      </w:pPr>
      <w:r>
        <w:rPr>
          <w:rFonts w:ascii="Ethiopic WashRa SemiBold" w:hAnsi="Ethiopic WashRa SemiBold" w:cs="Ethiopic WashRa SemiBold"/>
          <w:sz w:val="36"/>
          <w:sz w:val="36"/>
          <w:szCs w:val="36"/>
        </w:rPr>
        <w:t>ሀዲስ አለማየሁ</w:t>
      </w:r>
    </w:p>
    <w:p>
      <w:pPr>
        <w:pStyle w:val="Normal"/>
        <w:jc w:val="both"/>
        <w:rPr>
          <w:rFonts w:ascii="Ethiopic WashRa SemiBold" w:hAnsi="Ethiopic WashRa SemiBold" w:cs="Ethiopic WashRa SemiBold"/>
          <w:sz w:val="44"/>
          <w:szCs w:val="44"/>
        </w:rPr>
      </w:pPr>
      <w:r>
        <w:rPr>
          <w:rFonts w:cs="Ethiopic WashRa SemiBold" w:ascii="Ethiopic WashRa SemiBold" w:hAnsi="Ethiopic WashRa SemiBold"/>
          <w:sz w:val="44"/>
          <w:szCs w:val="44"/>
        </w:rPr>
      </w:r>
    </w:p>
    <w:p>
      <w:pPr>
        <w:pStyle w:val="Normal"/>
        <w:spacing w:lineRule="auto" w:line="360"/>
        <w:jc w:val="both"/>
        <w:rPr>
          <w:rFonts w:ascii="Ethiopic WashRa SemiBold" w:hAnsi="Ethiopic WashRa SemiBold" w:cs="Ethiopic WashRa SemiBold"/>
          <w:sz w:val="22"/>
          <w:szCs w:val="22"/>
        </w:rPr>
      </w:pPr>
      <w:r>
        <w:rPr>
          <w:rFonts w:ascii="Ethiopic WashRa SemiBold" w:hAnsi="Ethiopic WashRa SemiBold" w:cs="Ethiopic WashRa SemiBold"/>
          <w:sz w:val="22"/>
          <w:sz w:val="22"/>
          <w:szCs w:val="22"/>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c WashRa SemiBold" w:hAnsi="Ethiopic WashRa SemiBold" w:cs="Ethiopic WashRa SemiBold"/>
          <w:sz w:val="22"/>
          <w:szCs w:val="22"/>
        </w:rPr>
      </w:pPr>
      <w:r>
        <w:rPr>
          <w:rFonts w:cs="Ethiopic WashRa SemiBold" w:ascii="Ethiopic WashRa SemiBold" w:hAnsi="Ethiopic WashRa SemiBold"/>
          <w:sz w:val="22"/>
          <w:szCs w:val="22"/>
        </w:rPr>
        <w:tab/>
      </w:r>
      <w:r>
        <w:rPr>
          <w:rFonts w:ascii="Ethiopic WashRa SemiBold" w:hAnsi="Ethiopic WashRa SemiBold" w:cs="Ethiopic WashRa SemiBold"/>
          <w:sz w:val="22"/>
          <w:sz w:val="22"/>
          <w:szCs w:val="22"/>
        </w:rPr>
        <w:t xml:space="preserve">እኔ እዚህ </w:t>
      </w:r>
      <w:r>
        <w:rPr>
          <w:rFonts w:cs="Ethiopic WashRa SemiBold" w:ascii="Ethiopic WashRa SemiBold" w:hAnsi="Ethiopic WashRa SemiBold"/>
          <w:sz w:val="22"/>
          <w:szCs w:val="22"/>
        </w:rPr>
        <w:t>«</w:t>
      </w:r>
      <w:r>
        <w:rPr>
          <w:rFonts w:ascii="Ethiopic WashRa SemiBold" w:hAnsi="Ethiopic WashRa SemiBold" w:cs="Ethiopic WashRa SemiBold"/>
          <w:sz w:val="22"/>
          <w:sz w:val="22"/>
          <w:szCs w:val="22"/>
        </w:rPr>
        <w:t>ፍቅር እስከ መቃብር</w:t>
      </w:r>
      <w:r>
        <w:rPr>
          <w:rFonts w:cs="Ethiopic WashRa SemiBold" w:ascii="Ethiopic WashRa SemiBold" w:hAnsi="Ethiopic WashRa SemiBold"/>
          <w:sz w:val="22"/>
          <w:szCs w:val="22"/>
        </w:rPr>
        <w:t xml:space="preserve">» </w:t>
      </w:r>
      <w:r>
        <w:rPr>
          <w:rFonts w:ascii="Ethiopic WashRa SemiBold" w:hAnsi="Ethiopic WashRa SemiBold" w:cs="Ethiopic WashRa SemiBold"/>
          <w:sz w:val="22"/>
          <w:sz w:val="22"/>
          <w:szCs w:val="22"/>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c WashRa SemiBold" w:hAnsi="Ethiopic WashRa SemiBold" w:cs="Ethiopic WashRa SemiBold"/>
          <w:sz w:val="22"/>
          <w:szCs w:val="22"/>
        </w:rPr>
      </w:pPr>
      <w:r>
        <w:rPr>
          <w:rFonts w:cs="Ethiopic WashRa SemiBold" w:ascii="Ethiopic WashRa SemiBold" w:hAnsi="Ethiopic WashRa SemiBold"/>
          <w:sz w:val="22"/>
          <w:szCs w:val="22"/>
        </w:rPr>
        <w:tab/>
      </w:r>
      <w:r>
        <w:rPr>
          <w:rFonts w:ascii="Ethiopic WashRa SemiBold" w:hAnsi="Ethiopic WashRa SemiBold" w:cs="Ethiopic WashRa SemiBold"/>
          <w:sz w:val="22"/>
          <w:sz w:val="22"/>
          <w:szCs w:val="22"/>
        </w:rPr>
        <w:t>እስከ ዛሬ መልስ ያላገኙ ጥያቄዎች ከምላቸው  አንዱ የፊደሎቻችን ሁኔታ ነው።</w:t>
      </w:r>
    </w:p>
    <w:p>
      <w:pPr>
        <w:pStyle w:val="Normal"/>
        <w:spacing w:lineRule="auto" w:line="360"/>
        <w:jc w:val="both"/>
        <w:rPr>
          <w:rFonts w:ascii="Ethiopic WashRa SemiBold" w:hAnsi="Ethiopic WashRa SemiBold" w:cs="Ethiopic WashRa SemiBold"/>
          <w:sz w:val="22"/>
          <w:szCs w:val="22"/>
        </w:rPr>
      </w:pPr>
      <w:r>
        <w:rPr>
          <w:rFonts w:cs="Ethiopic WashRa SemiBold" w:ascii="Ethiopic WashRa SemiBold" w:hAnsi="Ethiopic WashRa SemiBold"/>
          <w:sz w:val="22"/>
          <w:szCs w:val="22"/>
        </w:rPr>
        <w:tab/>
      </w:r>
      <w:r>
        <w:rPr>
          <w:rFonts w:ascii="Ethiopic WashRa SemiBold" w:hAnsi="Ethiopic WashRa SemiBold" w:cs="Ethiopic WashRa SemiBold"/>
          <w:sz w:val="22"/>
          <w:sz w:val="22"/>
          <w:szCs w:val="22"/>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c WashRa SemiBold" w:hAnsi="Ethiopic WashRa SemiBold" w:cs="Ethiopic WashRa SemiBold"/>
          <w:sz w:val="22"/>
          <w:szCs w:val="22"/>
        </w:rPr>
      </w:pPr>
      <w:r>
        <w:rPr>
          <w:rFonts w:cs="Ethiopic WashRa SemiBold" w:ascii="Ethiopic WashRa SemiBold" w:hAnsi="Ethiopic WashRa SemiBold"/>
          <w:sz w:val="22"/>
          <w:szCs w:val="22"/>
        </w:rPr>
        <w:tab/>
      </w:r>
      <w:r>
        <w:rPr>
          <w:rFonts w:ascii="Ethiopic WashRa SemiBold" w:hAnsi="Ethiopic WashRa SemiBold" w:cs="Ethiopic WashRa SemiBold"/>
          <w:sz w:val="22"/>
          <w:sz w:val="22"/>
          <w:szCs w:val="22"/>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c WashRa SemiBold" w:hAnsi="Ethiopic WashRa SemiBold" w:cs="Ethiopic WashRa SemiBold"/>
          <w:sz w:val="22"/>
          <w:szCs w:val="22"/>
        </w:rPr>
      </w:pPr>
      <w:r>
        <w:rPr>
          <w:rFonts w:cs="Ethiopic WashRa SemiBold" w:ascii="Ethiopic WashRa SemiBold" w:hAnsi="Ethiopic WashRa SemiBold"/>
          <w:sz w:val="22"/>
          <w:szCs w:val="22"/>
        </w:rPr>
        <w:tab/>
      </w:r>
      <w:r>
        <w:rPr>
          <w:rFonts w:ascii="Ethiopic WashRa SemiBold" w:hAnsi="Ethiopic WashRa SemiBold" w:cs="Ethiopic WashRa SemiBold"/>
          <w:sz w:val="22"/>
          <w:sz w:val="22"/>
          <w:szCs w:val="22"/>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t>Font: Ethiopic WashRa SemiBold</w:t>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r>
      <w:r>
        <w:br w:type="page"/>
      </w:r>
    </w:p>
    <w:p>
      <w:pPr>
        <w:pStyle w:val="Normal"/>
        <w:jc w:val="center"/>
        <w:rPr>
          <w:rFonts w:ascii="Ethiopic Zelan" w:hAnsi="Ethiopic Zelan" w:cs="Ethiopic Zelan"/>
          <w:sz w:val="72"/>
          <w:szCs w:val="72"/>
        </w:rPr>
      </w:pPr>
      <w:r>
        <w:rPr>
          <w:rFonts w:ascii="Ethiopic Zelan" w:hAnsi="Ethiopic Zelan" w:cs="Ethiopic Zelan"/>
          <w:sz w:val="72"/>
          <w:sz w:val="72"/>
          <w:szCs w:val="72"/>
        </w:rPr>
        <w:t>ፍቅር እስከ መቃብር</w:t>
      </w:r>
    </w:p>
    <w:p>
      <w:pPr>
        <w:pStyle w:val="Normal"/>
        <w:jc w:val="center"/>
        <w:rPr>
          <w:rFonts w:ascii="Ethiopic Zelan" w:hAnsi="Ethiopic Zelan" w:cs="Ethiopic Zelan"/>
          <w:sz w:val="44"/>
          <w:szCs w:val="44"/>
        </w:rPr>
      </w:pPr>
      <w:r>
        <w:rPr>
          <w:rFonts w:ascii="Ethiopic Zelan" w:hAnsi="Ethiopic Zelan" w:cs="Ethiopic Zelan"/>
          <w:sz w:val="44"/>
          <w:sz w:val="44"/>
          <w:szCs w:val="44"/>
        </w:rPr>
        <w:t>መቅድም</w:t>
      </w:r>
    </w:p>
    <w:p>
      <w:pPr>
        <w:pStyle w:val="Normal"/>
        <w:jc w:val="center"/>
        <w:rPr>
          <w:rFonts w:ascii="Ethiopic Zelan" w:hAnsi="Ethiopic Zelan" w:cs="Ethiopic Zelan"/>
          <w:sz w:val="44"/>
          <w:szCs w:val="44"/>
        </w:rPr>
      </w:pPr>
      <w:r>
        <w:rPr>
          <w:rFonts w:ascii="Ethiopic Zelan" w:hAnsi="Ethiopic Zelan" w:cs="Ethiopic Zelan"/>
          <w:sz w:val="36"/>
          <w:sz w:val="36"/>
          <w:szCs w:val="36"/>
        </w:rPr>
        <w:t>ሀዲስ አለማየሁ</w:t>
      </w:r>
    </w:p>
    <w:p>
      <w:pPr>
        <w:pStyle w:val="Normal"/>
        <w:jc w:val="both"/>
        <w:rPr>
          <w:rFonts w:ascii="Ethiopic Zelan" w:hAnsi="Ethiopic Zelan" w:cs="Ethiopic Zelan"/>
          <w:sz w:val="44"/>
          <w:szCs w:val="44"/>
        </w:rPr>
      </w:pPr>
      <w:r>
        <w:rPr>
          <w:rFonts w:cs="Ethiopic Zelan" w:ascii="Ethiopic Zelan" w:hAnsi="Ethiopic Zelan"/>
          <w:sz w:val="44"/>
          <w:szCs w:val="44"/>
        </w:rPr>
      </w:r>
    </w:p>
    <w:p>
      <w:pPr>
        <w:pStyle w:val="Normal"/>
        <w:spacing w:lineRule="auto" w:line="360"/>
        <w:jc w:val="both"/>
        <w:rPr>
          <w:rFonts w:ascii="Ethiopic Zelan" w:hAnsi="Ethiopic Zelan" w:cs="Ethiopic Zelan"/>
          <w:sz w:val="22"/>
          <w:szCs w:val="22"/>
        </w:rPr>
      </w:pPr>
      <w:r>
        <w:rPr>
          <w:rFonts w:ascii="Ethiopic Zelan" w:hAnsi="Ethiopic Zelan" w:cs="Ethiopic Zelan"/>
          <w:sz w:val="22"/>
          <w:sz w:val="22"/>
          <w:szCs w:val="22"/>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c Zelan" w:hAnsi="Ethiopic Zelan" w:cs="Ethiopic Zelan"/>
          <w:sz w:val="22"/>
          <w:szCs w:val="22"/>
        </w:rPr>
      </w:pPr>
      <w:r>
        <w:rPr>
          <w:rFonts w:cs="Ethiopic Zelan" w:ascii="Ethiopic Zelan" w:hAnsi="Ethiopic Zelan"/>
          <w:sz w:val="22"/>
          <w:szCs w:val="22"/>
        </w:rPr>
        <w:tab/>
      </w:r>
      <w:r>
        <w:rPr>
          <w:rFonts w:ascii="Ethiopic Zelan" w:hAnsi="Ethiopic Zelan" w:cs="Ethiopic Zelan"/>
          <w:sz w:val="22"/>
          <w:sz w:val="22"/>
          <w:szCs w:val="22"/>
        </w:rPr>
        <w:t xml:space="preserve">እኔ እዚህ </w:t>
      </w:r>
      <w:r>
        <w:rPr>
          <w:rFonts w:cs="Ethiopic Zelan" w:ascii="Ethiopic Zelan" w:hAnsi="Ethiopic Zelan"/>
          <w:sz w:val="22"/>
          <w:szCs w:val="22"/>
        </w:rPr>
        <w:t>«</w:t>
      </w:r>
      <w:r>
        <w:rPr>
          <w:rFonts w:ascii="Ethiopic Zelan" w:hAnsi="Ethiopic Zelan" w:cs="Ethiopic Zelan"/>
          <w:sz w:val="22"/>
          <w:sz w:val="22"/>
          <w:szCs w:val="22"/>
        </w:rPr>
        <w:t>ፍቅር እስከ መቃብር</w:t>
      </w:r>
      <w:r>
        <w:rPr>
          <w:rFonts w:cs="Ethiopic Zelan" w:ascii="Ethiopic Zelan" w:hAnsi="Ethiopic Zelan"/>
          <w:sz w:val="22"/>
          <w:szCs w:val="22"/>
        </w:rPr>
        <w:t xml:space="preserve">» </w:t>
      </w:r>
      <w:r>
        <w:rPr>
          <w:rFonts w:ascii="Ethiopic Zelan" w:hAnsi="Ethiopic Zelan" w:cs="Ethiopic Zelan"/>
          <w:sz w:val="22"/>
          <w:sz w:val="22"/>
          <w:szCs w:val="22"/>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c Zelan" w:hAnsi="Ethiopic Zelan" w:cs="Ethiopic Zelan"/>
          <w:sz w:val="22"/>
          <w:szCs w:val="22"/>
        </w:rPr>
      </w:pPr>
      <w:r>
        <w:rPr>
          <w:rFonts w:cs="Ethiopic Zelan" w:ascii="Ethiopic Zelan" w:hAnsi="Ethiopic Zelan"/>
          <w:sz w:val="22"/>
          <w:szCs w:val="22"/>
        </w:rPr>
        <w:tab/>
      </w:r>
      <w:r>
        <w:rPr>
          <w:rFonts w:ascii="Ethiopic Zelan" w:hAnsi="Ethiopic Zelan" w:cs="Ethiopic Zelan"/>
          <w:sz w:val="22"/>
          <w:sz w:val="22"/>
          <w:szCs w:val="22"/>
        </w:rPr>
        <w:t>እስከ ዛሬ መልስ ያላገኙ ጥያቄዎች ከምላቸው አንዱ የፊደሎቻችን ሁኔታ ነው።</w:t>
      </w:r>
    </w:p>
    <w:p>
      <w:pPr>
        <w:pStyle w:val="Normal"/>
        <w:spacing w:lineRule="auto" w:line="360"/>
        <w:jc w:val="both"/>
        <w:rPr>
          <w:rFonts w:ascii="Ethiopic Zelan" w:hAnsi="Ethiopic Zelan" w:cs="Ethiopic Zelan"/>
          <w:sz w:val="22"/>
          <w:szCs w:val="22"/>
        </w:rPr>
      </w:pPr>
      <w:r>
        <w:rPr>
          <w:rFonts w:cs="Ethiopic Zelan" w:ascii="Ethiopic Zelan" w:hAnsi="Ethiopic Zelan"/>
          <w:sz w:val="22"/>
          <w:szCs w:val="22"/>
        </w:rPr>
        <w:tab/>
      </w:r>
      <w:r>
        <w:rPr>
          <w:rFonts w:ascii="Ethiopic Zelan" w:hAnsi="Ethiopic Zelan" w:cs="Ethiopic Zelan"/>
          <w:sz w:val="22"/>
          <w:sz w:val="22"/>
          <w:szCs w:val="22"/>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c Zelan" w:hAnsi="Ethiopic Zelan" w:cs="Ethiopic Zelan"/>
          <w:sz w:val="22"/>
          <w:szCs w:val="22"/>
        </w:rPr>
      </w:pPr>
      <w:r>
        <w:rPr>
          <w:rFonts w:cs="Ethiopic Zelan" w:ascii="Ethiopic Zelan" w:hAnsi="Ethiopic Zelan"/>
          <w:sz w:val="22"/>
          <w:szCs w:val="22"/>
        </w:rPr>
        <w:tab/>
      </w:r>
      <w:r>
        <w:rPr>
          <w:rFonts w:ascii="Ethiopic Zelan" w:hAnsi="Ethiopic Zelan" w:cs="Ethiopic Zelan"/>
          <w:sz w:val="22"/>
          <w:sz w:val="22"/>
          <w:szCs w:val="22"/>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c Zelan" w:hAnsi="Ethiopic Zelan" w:cs="Ethiopic Zelan"/>
          <w:sz w:val="22"/>
          <w:szCs w:val="22"/>
        </w:rPr>
      </w:pPr>
      <w:r>
        <w:rPr>
          <w:rFonts w:cs="Ethiopic Zelan" w:ascii="Ethiopic Zelan" w:hAnsi="Ethiopic Zelan"/>
          <w:sz w:val="22"/>
          <w:szCs w:val="22"/>
        </w:rPr>
        <w:tab/>
      </w:r>
      <w:r>
        <w:rPr>
          <w:rFonts w:ascii="Ethiopic Zelan" w:hAnsi="Ethiopic Zelan" w:cs="Ethiopic Zelan"/>
          <w:sz w:val="22"/>
          <w:sz w:val="22"/>
          <w:szCs w:val="22"/>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t>Font: Ethiopic Zelan</w:t>
      </w:r>
      <w:r>
        <w:br w:type="page"/>
      </w:r>
    </w:p>
    <w:p>
      <w:pPr>
        <w:pStyle w:val="Normal"/>
        <w:jc w:val="center"/>
        <w:rPr>
          <w:rFonts w:ascii="Ethiopic Wookianos" w:hAnsi="Ethiopic Wookianos" w:cs="Ethiopic Wookianos"/>
          <w:sz w:val="72"/>
          <w:szCs w:val="72"/>
        </w:rPr>
      </w:pPr>
      <w:r>
        <w:rPr>
          <w:rFonts w:ascii="Ethiopic Wookianos" w:hAnsi="Ethiopic Wookianos" w:cs="Ethiopic Wookianos"/>
          <w:sz w:val="72"/>
          <w:sz w:val="72"/>
          <w:szCs w:val="72"/>
        </w:rPr>
        <w:t>ፍቅር እስከ መቃብር</w:t>
      </w:r>
    </w:p>
    <w:p>
      <w:pPr>
        <w:pStyle w:val="Normal"/>
        <w:jc w:val="center"/>
        <w:rPr>
          <w:rFonts w:ascii="Ethiopic Wookianos" w:hAnsi="Ethiopic Wookianos" w:cs="Ethiopic Wookianos"/>
          <w:sz w:val="44"/>
          <w:szCs w:val="44"/>
        </w:rPr>
      </w:pPr>
      <w:r>
        <w:rPr>
          <w:rFonts w:ascii="Ethiopic Wookianos" w:hAnsi="Ethiopic Wookianos" w:cs="Ethiopic Wookianos"/>
          <w:sz w:val="44"/>
          <w:sz w:val="44"/>
          <w:szCs w:val="44"/>
        </w:rPr>
        <w:t>መቅድም</w:t>
      </w:r>
    </w:p>
    <w:p>
      <w:pPr>
        <w:pStyle w:val="Normal"/>
        <w:jc w:val="center"/>
        <w:rPr>
          <w:rFonts w:ascii="Ethiopic Wookianos" w:hAnsi="Ethiopic Wookianos" w:cs="Ethiopic Wookianos"/>
          <w:sz w:val="44"/>
          <w:szCs w:val="44"/>
        </w:rPr>
      </w:pPr>
      <w:r>
        <w:rPr>
          <w:rFonts w:ascii="Ethiopic Wookianos" w:hAnsi="Ethiopic Wookianos" w:cs="Ethiopic Wookianos"/>
          <w:sz w:val="36"/>
          <w:sz w:val="36"/>
          <w:szCs w:val="36"/>
        </w:rPr>
        <w:t>ሀዲስ አለማየሁ</w:t>
      </w:r>
    </w:p>
    <w:p>
      <w:pPr>
        <w:pStyle w:val="Normal"/>
        <w:jc w:val="both"/>
        <w:rPr>
          <w:rFonts w:ascii="Ethiopic Wookianos" w:hAnsi="Ethiopic Wookianos" w:cs="Ethiopic Wookianos"/>
          <w:sz w:val="44"/>
          <w:szCs w:val="44"/>
        </w:rPr>
      </w:pPr>
      <w:r>
        <w:rPr>
          <w:rFonts w:cs="Ethiopic Wookianos" w:ascii="Ethiopic Wookianos" w:hAnsi="Ethiopic Wookianos"/>
          <w:sz w:val="44"/>
          <w:szCs w:val="44"/>
        </w:rPr>
      </w:r>
    </w:p>
    <w:p>
      <w:pPr>
        <w:pStyle w:val="Normal"/>
        <w:spacing w:lineRule="auto" w:line="360"/>
        <w:jc w:val="both"/>
        <w:rPr>
          <w:rFonts w:ascii="Ethiopic Wookianos" w:hAnsi="Ethiopic Wookianos" w:cs="Ethiopic Wookianos"/>
          <w:sz w:val="22"/>
          <w:szCs w:val="22"/>
        </w:rPr>
      </w:pPr>
      <w:r>
        <w:rPr>
          <w:rFonts w:ascii="Ethiopic Wookianos" w:hAnsi="Ethiopic Wookianos" w:cs="Ethiopic Wookianos"/>
          <w:sz w:val="22"/>
          <w:sz w:val="22"/>
          <w:szCs w:val="22"/>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c Wookianos" w:hAnsi="Ethiopic Wookianos" w:cs="Ethiopic Wookianos"/>
          <w:sz w:val="22"/>
          <w:szCs w:val="22"/>
        </w:rPr>
      </w:pPr>
      <w:r>
        <w:rPr>
          <w:rFonts w:cs="Ethiopic Wookianos" w:ascii="Ethiopic Wookianos" w:hAnsi="Ethiopic Wookianos"/>
          <w:sz w:val="22"/>
          <w:szCs w:val="22"/>
        </w:rPr>
        <w:tab/>
      </w:r>
      <w:r>
        <w:rPr>
          <w:rFonts w:ascii="Ethiopic Wookianos" w:hAnsi="Ethiopic Wookianos" w:cs="Ethiopic Wookianos"/>
          <w:sz w:val="22"/>
          <w:sz w:val="22"/>
          <w:szCs w:val="22"/>
        </w:rPr>
        <w:t xml:space="preserve">እኔ እዚህ </w:t>
      </w:r>
      <w:r>
        <w:rPr>
          <w:rFonts w:cs="Ethiopic Wookianos" w:ascii="Ethiopic Wookianos" w:hAnsi="Ethiopic Wookianos"/>
          <w:sz w:val="22"/>
          <w:szCs w:val="22"/>
        </w:rPr>
        <w:t>«</w:t>
      </w:r>
      <w:r>
        <w:rPr>
          <w:rFonts w:ascii="Ethiopic Wookianos" w:hAnsi="Ethiopic Wookianos" w:cs="Ethiopic Wookianos"/>
          <w:sz w:val="22"/>
          <w:sz w:val="22"/>
          <w:szCs w:val="22"/>
        </w:rPr>
        <w:t>ፍቅር እስከ መቃብር</w:t>
      </w:r>
      <w:r>
        <w:rPr>
          <w:rFonts w:cs="Ethiopic Wookianos" w:ascii="Ethiopic Wookianos" w:hAnsi="Ethiopic Wookianos"/>
          <w:sz w:val="22"/>
          <w:szCs w:val="22"/>
        </w:rPr>
        <w:t xml:space="preserve">» </w:t>
      </w:r>
      <w:r>
        <w:rPr>
          <w:rFonts w:ascii="Ethiopic Wookianos" w:hAnsi="Ethiopic Wookianos" w:cs="Ethiopic Wookianos"/>
          <w:sz w:val="22"/>
          <w:sz w:val="22"/>
          <w:szCs w:val="22"/>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c Wookianos" w:hAnsi="Ethiopic Wookianos" w:cs="Ethiopic Wookianos"/>
          <w:sz w:val="22"/>
          <w:szCs w:val="22"/>
        </w:rPr>
      </w:pPr>
      <w:r>
        <w:rPr>
          <w:rFonts w:cs="Ethiopic Wookianos" w:ascii="Ethiopic Wookianos" w:hAnsi="Ethiopic Wookianos"/>
          <w:sz w:val="22"/>
          <w:szCs w:val="22"/>
        </w:rPr>
        <w:tab/>
      </w:r>
      <w:r>
        <w:rPr>
          <w:rFonts w:ascii="Ethiopic Wookianos" w:hAnsi="Ethiopic Wookianos" w:cs="Ethiopic Wookianos"/>
          <w:sz w:val="22"/>
          <w:sz w:val="22"/>
          <w:szCs w:val="22"/>
        </w:rPr>
        <w:t>እስከ ዛሬ መልስ ያላገኙ ጥያቄዎች ከምላቸው  አንዱ የፊደሎቻችን ሁኔታ ነው።</w:t>
      </w:r>
    </w:p>
    <w:p>
      <w:pPr>
        <w:pStyle w:val="Normal"/>
        <w:spacing w:lineRule="auto" w:line="360"/>
        <w:jc w:val="both"/>
        <w:rPr>
          <w:rFonts w:ascii="Ethiopic Wookianos" w:hAnsi="Ethiopic Wookianos" w:cs="Ethiopic Wookianos"/>
          <w:sz w:val="22"/>
          <w:szCs w:val="22"/>
        </w:rPr>
      </w:pPr>
      <w:r>
        <w:rPr>
          <w:rFonts w:cs="Ethiopic Wookianos" w:ascii="Ethiopic Wookianos" w:hAnsi="Ethiopic Wookianos"/>
          <w:sz w:val="22"/>
          <w:szCs w:val="22"/>
        </w:rPr>
        <w:tab/>
      </w:r>
      <w:r>
        <w:rPr>
          <w:rFonts w:ascii="Ethiopic Wookianos" w:hAnsi="Ethiopic Wookianos" w:cs="Ethiopic Wookianos"/>
          <w:sz w:val="22"/>
          <w:sz w:val="22"/>
          <w:szCs w:val="22"/>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c Wookianos" w:hAnsi="Ethiopic Wookianos" w:cs="Ethiopic Wookianos"/>
          <w:sz w:val="22"/>
          <w:szCs w:val="22"/>
        </w:rPr>
      </w:pPr>
      <w:r>
        <w:rPr>
          <w:rFonts w:cs="Ethiopic Wookianos" w:ascii="Ethiopic Wookianos" w:hAnsi="Ethiopic Wookianos"/>
          <w:sz w:val="22"/>
          <w:szCs w:val="22"/>
        </w:rPr>
        <w:tab/>
      </w:r>
      <w:r>
        <w:rPr>
          <w:rFonts w:ascii="Ethiopic Wookianos" w:hAnsi="Ethiopic Wookianos" w:cs="Ethiopic Wookianos"/>
          <w:sz w:val="22"/>
          <w:sz w:val="22"/>
          <w:szCs w:val="22"/>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c Wookianos" w:hAnsi="Ethiopic Wookianos" w:cs="Ethiopic Wookianos"/>
          <w:sz w:val="22"/>
          <w:szCs w:val="22"/>
        </w:rPr>
      </w:pPr>
      <w:r>
        <w:rPr>
          <w:rFonts w:cs="Ethiopic Wookianos" w:ascii="Ethiopic Wookianos" w:hAnsi="Ethiopic Wookianos"/>
          <w:sz w:val="22"/>
          <w:szCs w:val="22"/>
        </w:rPr>
        <w:tab/>
      </w:r>
      <w:r>
        <w:rPr>
          <w:rFonts w:ascii="Ethiopic Wookianos" w:hAnsi="Ethiopic Wookianos" w:cs="Ethiopic Wookianos"/>
          <w:sz w:val="22"/>
          <w:sz w:val="22"/>
          <w:szCs w:val="22"/>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t>Font: Ethiopic Wookianos</w:t>
      </w:r>
      <w:r>
        <w:br w:type="page"/>
      </w:r>
    </w:p>
    <w:p>
      <w:pPr>
        <w:pStyle w:val="Normal"/>
        <w:jc w:val="center"/>
        <w:rPr>
          <w:rFonts w:ascii="Ethiopic Yigezu Bisrat Goffer" w:hAnsi="Ethiopic Yigezu Bisrat Goffer" w:cs="Ethiopic Yigezu Bisrat Goffer"/>
          <w:sz w:val="72"/>
          <w:szCs w:val="72"/>
        </w:rPr>
      </w:pPr>
      <w:r>
        <w:rPr>
          <w:rFonts w:ascii="Ethiopic Yigezu Bisrat Goffer" w:hAnsi="Ethiopic Yigezu Bisrat Goffer" w:cs="Ethiopic Yigezu Bisrat Goffer"/>
          <w:sz w:val="72"/>
          <w:sz w:val="72"/>
          <w:szCs w:val="72"/>
        </w:rPr>
        <w:t>ፍቅር እስከ መቃብር</w:t>
      </w:r>
    </w:p>
    <w:p>
      <w:pPr>
        <w:pStyle w:val="Normal"/>
        <w:jc w:val="center"/>
        <w:rPr>
          <w:rFonts w:ascii="Ethiopic Yigezu Bisrat Goffer" w:hAnsi="Ethiopic Yigezu Bisrat Goffer" w:cs="Ethiopic Yigezu Bisrat Goffer"/>
          <w:sz w:val="44"/>
          <w:szCs w:val="44"/>
        </w:rPr>
      </w:pPr>
      <w:r>
        <w:rPr>
          <w:rFonts w:ascii="Ethiopic Yigezu Bisrat Goffer" w:hAnsi="Ethiopic Yigezu Bisrat Goffer" w:cs="Ethiopic Yigezu Bisrat Goffer"/>
          <w:sz w:val="44"/>
          <w:sz w:val="44"/>
          <w:szCs w:val="44"/>
        </w:rPr>
        <w:t>መቅድም</w:t>
      </w:r>
    </w:p>
    <w:p>
      <w:pPr>
        <w:pStyle w:val="Normal"/>
        <w:jc w:val="center"/>
        <w:rPr>
          <w:rFonts w:ascii="Ethiopic Yigezu Bisrat Goffer" w:hAnsi="Ethiopic Yigezu Bisrat Goffer" w:cs="Ethiopic Yigezu Bisrat Goffer"/>
          <w:sz w:val="44"/>
          <w:szCs w:val="44"/>
        </w:rPr>
      </w:pPr>
      <w:r>
        <w:rPr>
          <w:rFonts w:ascii="Ethiopic Yigezu Bisrat Goffer" w:hAnsi="Ethiopic Yigezu Bisrat Goffer" w:cs="Ethiopic Yigezu Bisrat Goffer"/>
          <w:sz w:val="36"/>
          <w:sz w:val="36"/>
          <w:szCs w:val="36"/>
        </w:rPr>
        <w:t>ሀዲስ አለማየሁ</w:t>
      </w:r>
    </w:p>
    <w:p>
      <w:pPr>
        <w:pStyle w:val="Normal"/>
        <w:jc w:val="both"/>
        <w:rPr>
          <w:rFonts w:ascii="Ethiopic Yigezu Bisrat Goffer" w:hAnsi="Ethiopic Yigezu Bisrat Goffer" w:cs="Ethiopic Yigezu Bisrat Goffer"/>
          <w:sz w:val="44"/>
          <w:szCs w:val="44"/>
        </w:rPr>
      </w:pPr>
      <w:r>
        <w:rPr>
          <w:rFonts w:cs="Ethiopic Yigezu Bisrat Goffer" w:ascii="Ethiopic Yigezu Bisrat Goffer" w:hAnsi="Ethiopic Yigezu Bisrat Goffer"/>
          <w:sz w:val="44"/>
          <w:szCs w:val="44"/>
        </w:rPr>
      </w:r>
    </w:p>
    <w:p>
      <w:pPr>
        <w:pStyle w:val="Normal"/>
        <w:spacing w:lineRule="auto" w:line="360"/>
        <w:jc w:val="both"/>
        <w:rPr>
          <w:rFonts w:ascii="Ethiopic Yigezu Bisrat Goffer" w:hAnsi="Ethiopic Yigezu Bisrat Goffer" w:cs="Ethiopic Yigezu Bisrat Goffer"/>
          <w:sz w:val="22"/>
          <w:szCs w:val="22"/>
        </w:rPr>
      </w:pPr>
      <w:r>
        <w:rPr>
          <w:rFonts w:ascii="Ethiopic Yigezu Bisrat Goffer" w:hAnsi="Ethiopic Yigezu Bisrat Goffer" w:cs="Ethiopic Yigezu Bisrat Goffer"/>
          <w:sz w:val="22"/>
          <w:sz w:val="22"/>
          <w:szCs w:val="22"/>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c Yigezu Bisrat Goffer" w:hAnsi="Ethiopic Yigezu Bisrat Goffer" w:cs="Ethiopic Yigezu Bisrat Goffer"/>
          <w:sz w:val="22"/>
          <w:szCs w:val="22"/>
        </w:rPr>
      </w:pPr>
      <w:r>
        <w:rPr>
          <w:rFonts w:cs="Ethiopic Yigezu Bisrat Goffer" w:ascii="Ethiopic Yigezu Bisrat Goffer" w:hAnsi="Ethiopic Yigezu Bisrat Goffer"/>
          <w:sz w:val="22"/>
          <w:szCs w:val="22"/>
        </w:rPr>
        <w:tab/>
      </w:r>
      <w:r>
        <w:rPr>
          <w:rFonts w:ascii="Ethiopic Yigezu Bisrat Goffer" w:hAnsi="Ethiopic Yigezu Bisrat Goffer" w:cs="Ethiopic Yigezu Bisrat Goffer"/>
          <w:sz w:val="22"/>
          <w:sz w:val="22"/>
          <w:szCs w:val="22"/>
        </w:rPr>
        <w:t xml:space="preserve">እኔ እዚህ </w:t>
      </w:r>
      <w:r>
        <w:rPr>
          <w:rFonts w:cs="Ethiopic Yigezu Bisrat Goffer" w:ascii="Ethiopic Yigezu Bisrat Goffer" w:hAnsi="Ethiopic Yigezu Bisrat Goffer"/>
          <w:sz w:val="22"/>
          <w:szCs w:val="22"/>
        </w:rPr>
        <w:t>«</w:t>
      </w:r>
      <w:r>
        <w:rPr>
          <w:rFonts w:ascii="Ethiopic Yigezu Bisrat Goffer" w:hAnsi="Ethiopic Yigezu Bisrat Goffer" w:cs="Ethiopic Yigezu Bisrat Goffer"/>
          <w:sz w:val="22"/>
          <w:sz w:val="22"/>
          <w:szCs w:val="22"/>
        </w:rPr>
        <w:t>ፍቅር እስከ መቃብር</w:t>
      </w:r>
      <w:r>
        <w:rPr>
          <w:rFonts w:cs="Ethiopic Yigezu Bisrat Goffer" w:ascii="Ethiopic Yigezu Bisrat Goffer" w:hAnsi="Ethiopic Yigezu Bisrat Goffer"/>
          <w:sz w:val="22"/>
          <w:szCs w:val="22"/>
        </w:rPr>
        <w:t xml:space="preserve">» </w:t>
      </w:r>
      <w:r>
        <w:rPr>
          <w:rFonts w:ascii="Ethiopic Yigezu Bisrat Goffer" w:hAnsi="Ethiopic Yigezu Bisrat Goffer" w:cs="Ethiopic Yigezu Bisrat Goffer"/>
          <w:sz w:val="22"/>
          <w:sz w:val="22"/>
          <w:szCs w:val="22"/>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c Yigezu Bisrat Goffer" w:hAnsi="Ethiopic Yigezu Bisrat Goffer" w:cs="Ethiopic Yigezu Bisrat Goffer"/>
          <w:sz w:val="22"/>
          <w:szCs w:val="22"/>
        </w:rPr>
      </w:pPr>
      <w:r>
        <w:rPr>
          <w:rFonts w:cs="Ethiopic Yigezu Bisrat Goffer" w:ascii="Ethiopic Yigezu Bisrat Goffer" w:hAnsi="Ethiopic Yigezu Bisrat Goffer"/>
          <w:sz w:val="22"/>
          <w:szCs w:val="22"/>
        </w:rPr>
        <w:tab/>
      </w:r>
      <w:r>
        <w:rPr>
          <w:rFonts w:ascii="Ethiopic Yigezu Bisrat Goffer" w:hAnsi="Ethiopic Yigezu Bisrat Goffer" w:cs="Ethiopic Yigezu Bisrat Goffer"/>
          <w:sz w:val="22"/>
          <w:sz w:val="22"/>
          <w:szCs w:val="22"/>
        </w:rPr>
        <w:t>እስከ ዛሬ መልስ ያላገኙ ጥያቄዎች ከምላቸው  አንዱ የፊደሎቻችን ሁኔታ ነው።</w:t>
      </w:r>
    </w:p>
    <w:p>
      <w:pPr>
        <w:pStyle w:val="Normal"/>
        <w:spacing w:lineRule="auto" w:line="360"/>
        <w:jc w:val="both"/>
        <w:rPr>
          <w:rFonts w:ascii="Ethiopic Yigezu Bisrat Goffer" w:hAnsi="Ethiopic Yigezu Bisrat Goffer" w:cs="Ethiopic Yigezu Bisrat Goffer"/>
          <w:sz w:val="22"/>
          <w:szCs w:val="22"/>
        </w:rPr>
      </w:pPr>
      <w:r>
        <w:rPr>
          <w:rFonts w:cs="Ethiopic Yigezu Bisrat Goffer" w:ascii="Ethiopic Yigezu Bisrat Goffer" w:hAnsi="Ethiopic Yigezu Bisrat Goffer"/>
          <w:sz w:val="22"/>
          <w:szCs w:val="22"/>
        </w:rPr>
        <w:tab/>
      </w:r>
      <w:r>
        <w:rPr>
          <w:rFonts w:ascii="Ethiopic Yigezu Bisrat Goffer" w:hAnsi="Ethiopic Yigezu Bisrat Goffer" w:cs="Ethiopic Yigezu Bisrat Goffer"/>
          <w:sz w:val="22"/>
          <w:sz w:val="22"/>
          <w:szCs w:val="22"/>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c Yigezu Bisrat Goffer" w:hAnsi="Ethiopic Yigezu Bisrat Goffer" w:cs="Ethiopic Yigezu Bisrat Goffer"/>
          <w:sz w:val="22"/>
          <w:szCs w:val="22"/>
        </w:rPr>
      </w:pPr>
      <w:r>
        <w:rPr>
          <w:rFonts w:cs="Ethiopic Yigezu Bisrat Goffer" w:ascii="Ethiopic Yigezu Bisrat Goffer" w:hAnsi="Ethiopic Yigezu Bisrat Goffer"/>
          <w:sz w:val="22"/>
          <w:szCs w:val="22"/>
        </w:rPr>
        <w:tab/>
      </w:r>
      <w:r>
        <w:rPr>
          <w:rFonts w:ascii="Ethiopic Yigezu Bisrat Goffer" w:hAnsi="Ethiopic Yigezu Bisrat Goffer" w:cs="Ethiopic Yigezu Bisrat Goffer"/>
          <w:sz w:val="22"/>
          <w:sz w:val="22"/>
          <w:szCs w:val="22"/>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c Yigezu Bisrat Goffer" w:hAnsi="Ethiopic Yigezu Bisrat Goffer" w:cs="Ethiopic Yigezu Bisrat Goffer"/>
          <w:sz w:val="22"/>
          <w:szCs w:val="22"/>
        </w:rPr>
      </w:pPr>
      <w:r>
        <w:rPr>
          <w:rFonts w:cs="Ethiopic Yigezu Bisrat Goffer" w:ascii="Ethiopic Yigezu Bisrat Goffer" w:hAnsi="Ethiopic Yigezu Bisrat Goffer"/>
          <w:sz w:val="22"/>
          <w:szCs w:val="22"/>
        </w:rPr>
        <w:tab/>
      </w:r>
      <w:r>
        <w:rPr>
          <w:rFonts w:ascii="Ethiopic Yigezu Bisrat Goffer" w:hAnsi="Ethiopic Yigezu Bisrat Goffer" w:cs="Ethiopic Yigezu Bisrat Goffer"/>
          <w:sz w:val="22"/>
          <w:sz w:val="22"/>
          <w:szCs w:val="22"/>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r>
    </w:p>
    <w:p>
      <w:pPr>
        <w:pStyle w:val="Normal"/>
        <w:spacing w:lineRule="auto" w:line="360"/>
        <w:jc w:val="both"/>
        <w:rPr>
          <w:rFonts w:ascii="Ethiopia Jiret" w:hAnsi="Ethiopia Jiret" w:cs="Ethiopia Jiret"/>
          <w:b/>
          <w:b/>
          <w:sz w:val="28"/>
          <w:szCs w:val="28"/>
        </w:rPr>
      </w:pPr>
      <w:r>
        <w:rPr>
          <w:rFonts w:cs="Ethiopia Jiret" w:ascii="Ethiopia Jiret" w:hAnsi="Ethiopia Jiret"/>
          <w:b/>
          <w:sz w:val="28"/>
          <w:szCs w:val="28"/>
        </w:rPr>
        <w:t>Font: Ethiopic Yigezu Bisrat Goffer</w:t>
      </w:r>
      <w:r>
        <w:br w:type="page"/>
      </w:r>
    </w:p>
    <w:p>
      <w:pPr>
        <w:pStyle w:val="Normal"/>
        <w:jc w:val="center"/>
        <w:rPr>
          <w:rFonts w:ascii="Ethiopic Fantuwua" w:hAnsi="Ethiopic Fantuwua" w:cs="Ethiopic Fantuwua"/>
          <w:sz w:val="72"/>
          <w:szCs w:val="72"/>
        </w:rPr>
      </w:pPr>
      <w:r>
        <w:rPr>
          <w:rFonts w:ascii="Ethiopic Fantuwua" w:hAnsi="Ethiopic Fantuwua" w:cs="Ethiopic Fantuwua"/>
          <w:sz w:val="72"/>
          <w:sz w:val="72"/>
          <w:szCs w:val="72"/>
        </w:rPr>
        <w:t>ፍቅር እስከ መቃብር</w:t>
      </w:r>
    </w:p>
    <w:p>
      <w:pPr>
        <w:pStyle w:val="Normal"/>
        <w:jc w:val="center"/>
        <w:rPr>
          <w:rFonts w:ascii="Ethiopic Fantuwua" w:hAnsi="Ethiopic Fantuwua" w:cs="Ethiopic Fantuwua"/>
          <w:sz w:val="44"/>
          <w:szCs w:val="44"/>
        </w:rPr>
      </w:pPr>
      <w:r>
        <w:rPr>
          <w:rFonts w:ascii="Ethiopic Fantuwua" w:hAnsi="Ethiopic Fantuwua" w:cs="Ethiopic Fantuwua"/>
          <w:sz w:val="44"/>
          <w:sz w:val="44"/>
          <w:szCs w:val="44"/>
        </w:rPr>
        <w:t>መቅድም</w:t>
      </w:r>
    </w:p>
    <w:p>
      <w:pPr>
        <w:pStyle w:val="Normal"/>
        <w:jc w:val="center"/>
        <w:rPr>
          <w:rFonts w:ascii="Ethiopic Fantuwua" w:hAnsi="Ethiopic Fantuwua" w:cs="Ethiopic Fantuwua"/>
          <w:sz w:val="44"/>
          <w:szCs w:val="44"/>
        </w:rPr>
      </w:pPr>
      <w:r>
        <w:rPr>
          <w:rFonts w:ascii="Ethiopic Fantuwua" w:hAnsi="Ethiopic Fantuwua" w:cs="Ethiopic Fantuwua"/>
          <w:sz w:val="36"/>
          <w:sz w:val="36"/>
          <w:szCs w:val="36"/>
        </w:rPr>
        <w:t>ሀዲስ አለማየሁ</w:t>
      </w:r>
    </w:p>
    <w:p>
      <w:pPr>
        <w:pStyle w:val="Normal"/>
        <w:jc w:val="both"/>
        <w:rPr>
          <w:rFonts w:ascii="Ethiopic Fantuwua" w:hAnsi="Ethiopic Fantuwua" w:cs="Ethiopic Fantuwua"/>
          <w:sz w:val="44"/>
          <w:szCs w:val="44"/>
        </w:rPr>
      </w:pPr>
      <w:r>
        <w:rPr>
          <w:rFonts w:cs="Ethiopic Fantuwua" w:ascii="Ethiopic Fantuwua" w:hAnsi="Ethiopic Fantuwua"/>
          <w:sz w:val="44"/>
          <w:szCs w:val="44"/>
        </w:rPr>
      </w:r>
    </w:p>
    <w:p>
      <w:pPr>
        <w:pStyle w:val="Normal"/>
        <w:spacing w:lineRule="auto" w:line="360"/>
        <w:jc w:val="both"/>
        <w:rPr>
          <w:rFonts w:ascii="Ethiopic Fantuwua" w:hAnsi="Ethiopic Fantuwua" w:cs="Ethiopic Fantuwua"/>
          <w:sz w:val="22"/>
          <w:szCs w:val="22"/>
        </w:rPr>
      </w:pPr>
      <w:r>
        <w:rPr>
          <w:rFonts w:ascii="Ethiopic Fantuwua" w:hAnsi="Ethiopic Fantuwua" w:cs="Ethiopic Fantuwua"/>
          <w:sz w:val="22"/>
          <w:sz w:val="22"/>
          <w:szCs w:val="22"/>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c Fantuwua" w:hAnsi="Ethiopic Fantuwua" w:cs="Ethiopic Fantuwua"/>
          <w:sz w:val="22"/>
          <w:szCs w:val="22"/>
        </w:rPr>
      </w:pPr>
      <w:r>
        <w:rPr>
          <w:rFonts w:cs="Ethiopic Fantuwua" w:ascii="Ethiopic Fantuwua" w:hAnsi="Ethiopic Fantuwua"/>
          <w:sz w:val="22"/>
          <w:szCs w:val="22"/>
        </w:rPr>
        <w:tab/>
      </w:r>
      <w:r>
        <w:rPr>
          <w:rFonts w:ascii="Ethiopic Fantuwua" w:hAnsi="Ethiopic Fantuwua" w:cs="Ethiopic Fantuwua"/>
          <w:sz w:val="22"/>
          <w:sz w:val="22"/>
          <w:szCs w:val="22"/>
        </w:rPr>
        <w:t xml:space="preserve">እኔ እዚህ </w:t>
      </w:r>
      <w:r>
        <w:rPr>
          <w:rFonts w:cs="Ethiopic Fantuwua" w:ascii="Ethiopic Fantuwua" w:hAnsi="Ethiopic Fantuwua"/>
          <w:sz w:val="22"/>
          <w:szCs w:val="22"/>
        </w:rPr>
        <w:t>«</w:t>
      </w:r>
      <w:r>
        <w:rPr>
          <w:rFonts w:ascii="Ethiopic Fantuwua" w:hAnsi="Ethiopic Fantuwua" w:cs="Ethiopic Fantuwua"/>
          <w:sz w:val="22"/>
          <w:sz w:val="22"/>
          <w:szCs w:val="22"/>
        </w:rPr>
        <w:t>ፍቅር እስከ መቃብር</w:t>
      </w:r>
      <w:r>
        <w:rPr>
          <w:rFonts w:cs="Ethiopic Fantuwua" w:ascii="Ethiopic Fantuwua" w:hAnsi="Ethiopic Fantuwua"/>
          <w:sz w:val="22"/>
          <w:szCs w:val="22"/>
        </w:rPr>
        <w:t xml:space="preserve">» </w:t>
      </w:r>
      <w:r>
        <w:rPr>
          <w:rFonts w:ascii="Ethiopic Fantuwua" w:hAnsi="Ethiopic Fantuwua" w:cs="Ethiopic Fantuwua"/>
          <w:sz w:val="22"/>
          <w:sz w:val="22"/>
          <w:szCs w:val="22"/>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c Fantuwua" w:hAnsi="Ethiopic Fantuwua" w:cs="Ethiopic Fantuwua"/>
          <w:sz w:val="22"/>
          <w:szCs w:val="22"/>
        </w:rPr>
      </w:pPr>
      <w:r>
        <w:rPr>
          <w:rFonts w:cs="Ethiopic Fantuwua" w:ascii="Ethiopic Fantuwua" w:hAnsi="Ethiopic Fantuwua"/>
          <w:sz w:val="22"/>
          <w:szCs w:val="22"/>
        </w:rPr>
        <w:tab/>
      </w:r>
      <w:r>
        <w:rPr>
          <w:rFonts w:ascii="Ethiopic Fantuwua" w:hAnsi="Ethiopic Fantuwua" w:cs="Ethiopic Fantuwua"/>
          <w:sz w:val="22"/>
          <w:sz w:val="22"/>
          <w:szCs w:val="22"/>
        </w:rPr>
        <w:t>እስከ ዛሬ መልስ ያላገኙ ጥያቄዎች ከምላቸው  አንዱ የፊደሎቻችን ሁኔታ ነው።</w:t>
      </w:r>
    </w:p>
    <w:p>
      <w:pPr>
        <w:pStyle w:val="Normal"/>
        <w:spacing w:lineRule="auto" w:line="360"/>
        <w:jc w:val="both"/>
        <w:rPr>
          <w:rFonts w:ascii="Ethiopic Fantuwua" w:hAnsi="Ethiopic Fantuwua" w:cs="Ethiopic Fantuwua"/>
          <w:sz w:val="22"/>
          <w:szCs w:val="22"/>
        </w:rPr>
      </w:pPr>
      <w:r>
        <w:rPr>
          <w:rFonts w:cs="Ethiopic Fantuwua" w:ascii="Ethiopic Fantuwua" w:hAnsi="Ethiopic Fantuwua"/>
          <w:sz w:val="22"/>
          <w:szCs w:val="22"/>
        </w:rPr>
        <w:tab/>
      </w:r>
      <w:r>
        <w:rPr>
          <w:rFonts w:ascii="Ethiopic Fantuwua" w:hAnsi="Ethiopic Fantuwua" w:cs="Ethiopic Fantuwua"/>
          <w:sz w:val="22"/>
          <w:sz w:val="22"/>
          <w:szCs w:val="22"/>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c Fantuwua" w:hAnsi="Ethiopic Fantuwua" w:cs="Ethiopic Fantuwua"/>
          <w:sz w:val="22"/>
          <w:szCs w:val="22"/>
        </w:rPr>
      </w:pPr>
      <w:r>
        <w:rPr>
          <w:rFonts w:cs="Ethiopic Fantuwua" w:ascii="Ethiopic Fantuwua" w:hAnsi="Ethiopic Fantuwua"/>
          <w:sz w:val="22"/>
          <w:szCs w:val="22"/>
        </w:rPr>
        <w:tab/>
      </w:r>
      <w:r>
        <w:rPr>
          <w:rFonts w:ascii="Ethiopic Fantuwua" w:hAnsi="Ethiopic Fantuwua" w:cs="Ethiopic Fantuwua"/>
          <w:sz w:val="22"/>
          <w:sz w:val="22"/>
          <w:szCs w:val="22"/>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c Fantuwua" w:hAnsi="Ethiopic Fantuwua" w:cs="Ethiopic Fantuwua"/>
          <w:sz w:val="22"/>
          <w:szCs w:val="22"/>
        </w:rPr>
      </w:pPr>
      <w:r>
        <w:rPr>
          <w:rFonts w:cs="Ethiopic Fantuwua" w:ascii="Ethiopic Fantuwua" w:hAnsi="Ethiopic Fantuwua"/>
          <w:sz w:val="22"/>
          <w:szCs w:val="22"/>
        </w:rPr>
        <w:tab/>
      </w:r>
      <w:r>
        <w:rPr>
          <w:rFonts w:ascii="Ethiopic Fantuwua" w:hAnsi="Ethiopic Fantuwua" w:cs="Ethiopic Fantuwua"/>
          <w:sz w:val="22"/>
          <w:sz w:val="22"/>
          <w:szCs w:val="22"/>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t>Font: Ethiopic Fantuwua</w:t>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r>
      <w:r>
        <w:br w:type="page"/>
      </w:r>
    </w:p>
    <w:p>
      <w:pPr>
        <w:pStyle w:val="Normal"/>
        <w:jc w:val="center"/>
        <w:rPr>
          <w:rFonts w:ascii="Ethiopic Tint" w:hAnsi="Ethiopic Tint" w:cs="Ethiopic Tint"/>
          <w:sz w:val="72"/>
          <w:szCs w:val="72"/>
        </w:rPr>
      </w:pPr>
      <w:r>
        <w:rPr>
          <w:rFonts w:ascii="Ethiopic Tint" w:hAnsi="Ethiopic Tint" w:cs="Ethiopic Tint"/>
          <w:sz w:val="72"/>
          <w:sz w:val="72"/>
          <w:szCs w:val="72"/>
        </w:rPr>
        <w:t>ፍቅር እስከ መቃብር</w:t>
      </w:r>
    </w:p>
    <w:p>
      <w:pPr>
        <w:pStyle w:val="Normal"/>
        <w:jc w:val="center"/>
        <w:rPr>
          <w:rFonts w:ascii="Ethiopic Tint" w:hAnsi="Ethiopic Tint" w:cs="Ethiopic Tint"/>
          <w:sz w:val="44"/>
          <w:szCs w:val="44"/>
        </w:rPr>
      </w:pPr>
      <w:r>
        <w:rPr>
          <w:rFonts w:ascii="Ethiopic Tint" w:hAnsi="Ethiopic Tint" w:cs="Ethiopic Tint"/>
          <w:sz w:val="44"/>
          <w:sz w:val="44"/>
          <w:szCs w:val="44"/>
        </w:rPr>
        <w:t>መቅድም</w:t>
      </w:r>
    </w:p>
    <w:p>
      <w:pPr>
        <w:pStyle w:val="Normal"/>
        <w:jc w:val="center"/>
        <w:rPr>
          <w:rFonts w:ascii="Ethiopic Tint" w:hAnsi="Ethiopic Tint" w:cs="Ethiopic Tint"/>
          <w:sz w:val="28"/>
          <w:szCs w:val="28"/>
        </w:rPr>
      </w:pPr>
      <w:r>
        <w:rPr>
          <w:rFonts w:ascii="Ethiopic Tint" w:hAnsi="Ethiopic Tint" w:cs="Ethiopic Tint"/>
          <w:sz w:val="28"/>
          <w:sz w:val="28"/>
          <w:szCs w:val="28"/>
        </w:rPr>
        <w:t>ሀዲስ አለማየሁ</w:t>
      </w:r>
    </w:p>
    <w:p>
      <w:pPr>
        <w:pStyle w:val="Normal"/>
        <w:jc w:val="both"/>
        <w:rPr>
          <w:rFonts w:ascii="Ethiopic Tint" w:hAnsi="Ethiopic Tint" w:cs="Ethiopic Tint"/>
          <w:sz w:val="28"/>
          <w:szCs w:val="28"/>
        </w:rPr>
      </w:pPr>
      <w:r>
        <w:rPr>
          <w:rFonts w:cs="Ethiopic Tint" w:ascii="Ethiopic Tint" w:hAnsi="Ethiopic Tint"/>
          <w:sz w:val="28"/>
          <w:szCs w:val="28"/>
        </w:rPr>
      </w:r>
    </w:p>
    <w:p>
      <w:pPr>
        <w:pStyle w:val="Normal"/>
        <w:spacing w:lineRule="auto" w:line="360"/>
        <w:jc w:val="both"/>
        <w:rPr>
          <w:rFonts w:ascii="Ethiopic Tint" w:hAnsi="Ethiopic Tint" w:cs="Ethiopic Tint"/>
          <w:sz w:val="20"/>
        </w:rPr>
      </w:pPr>
      <w:r>
        <w:rPr>
          <w:rFonts w:ascii="Ethiopic Tint" w:hAnsi="Ethiopic Tint" w:cs="Ethiopic Tint"/>
          <w:sz w:val="20"/>
          <w:sz w:val="20"/>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c Tint" w:hAnsi="Ethiopic Tint" w:cs="Ethiopic Tint"/>
          <w:sz w:val="20"/>
        </w:rPr>
      </w:pPr>
      <w:r>
        <w:rPr>
          <w:rFonts w:cs="Ethiopic Tint" w:ascii="Ethiopic Tint" w:hAnsi="Ethiopic Tint"/>
          <w:sz w:val="20"/>
        </w:rPr>
        <w:tab/>
      </w:r>
      <w:r>
        <w:rPr>
          <w:rFonts w:ascii="Ethiopic Tint" w:hAnsi="Ethiopic Tint" w:cs="Ethiopic Tint"/>
          <w:sz w:val="20"/>
          <w:sz w:val="20"/>
        </w:rPr>
        <w:t xml:space="preserve">እኔ እዚህ </w:t>
      </w:r>
      <w:r>
        <w:rPr>
          <w:rFonts w:cs="Ethiopic Tint" w:ascii="Ethiopic Tint" w:hAnsi="Ethiopic Tint"/>
          <w:sz w:val="20"/>
        </w:rPr>
        <w:t>«</w:t>
      </w:r>
      <w:r>
        <w:rPr>
          <w:rFonts w:ascii="Ethiopic Tint" w:hAnsi="Ethiopic Tint" w:cs="Ethiopic Tint"/>
          <w:sz w:val="20"/>
          <w:sz w:val="20"/>
        </w:rPr>
        <w:t>ፍቅር እስከ መቃብር</w:t>
      </w:r>
      <w:r>
        <w:rPr>
          <w:rFonts w:cs="Ethiopic Tint" w:ascii="Ethiopic Tint" w:hAnsi="Ethiopic Tint"/>
          <w:sz w:val="20"/>
        </w:rPr>
        <w:t xml:space="preserve">» </w:t>
      </w:r>
      <w:r>
        <w:rPr>
          <w:rFonts w:ascii="Ethiopic Tint" w:hAnsi="Ethiopic Tint" w:cs="Ethiopic Tint"/>
          <w:sz w:val="20"/>
          <w:sz w:val="20"/>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c Tint" w:hAnsi="Ethiopic Tint" w:cs="Ethiopic Tint"/>
          <w:sz w:val="20"/>
        </w:rPr>
      </w:pPr>
      <w:r>
        <w:rPr>
          <w:rFonts w:cs="Ethiopic Tint" w:ascii="Ethiopic Tint" w:hAnsi="Ethiopic Tint"/>
          <w:sz w:val="20"/>
        </w:rPr>
        <w:tab/>
      </w:r>
      <w:r>
        <w:rPr>
          <w:rFonts w:ascii="Ethiopic Tint" w:hAnsi="Ethiopic Tint" w:cs="Ethiopic Tint"/>
          <w:sz w:val="20"/>
          <w:sz w:val="20"/>
        </w:rPr>
        <w:t>እስከ ዛሬ መልስ ያላገኙ ጥያቄዎች ከምላቸው  አንዱ የፊደሎቻችን ሁኔታ ነው።</w:t>
      </w:r>
    </w:p>
    <w:p>
      <w:pPr>
        <w:pStyle w:val="Normal"/>
        <w:spacing w:lineRule="auto" w:line="360"/>
        <w:jc w:val="both"/>
        <w:rPr>
          <w:rFonts w:ascii="Ethiopic Tint" w:hAnsi="Ethiopic Tint" w:cs="Ethiopic Tint"/>
          <w:sz w:val="20"/>
        </w:rPr>
      </w:pPr>
      <w:r>
        <w:rPr>
          <w:rFonts w:cs="Ethiopic Tint" w:ascii="Ethiopic Tint" w:hAnsi="Ethiopic Tint"/>
          <w:sz w:val="20"/>
        </w:rPr>
        <w:tab/>
      </w:r>
      <w:r>
        <w:rPr>
          <w:rFonts w:ascii="Ethiopic Tint" w:hAnsi="Ethiopic Tint" w:cs="Ethiopic Tint"/>
          <w:sz w:val="20"/>
          <w:sz w:val="20"/>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c Tint" w:hAnsi="Ethiopic Tint" w:cs="Ethiopic Tint"/>
          <w:sz w:val="20"/>
        </w:rPr>
      </w:pPr>
      <w:r>
        <w:rPr>
          <w:rFonts w:cs="Ethiopic Tint" w:ascii="Ethiopic Tint" w:hAnsi="Ethiopic Tint"/>
          <w:sz w:val="20"/>
        </w:rPr>
        <w:tab/>
      </w:r>
      <w:r>
        <w:rPr>
          <w:rFonts w:ascii="Ethiopic Tint" w:hAnsi="Ethiopic Tint" w:cs="Ethiopic Tint"/>
          <w:sz w:val="20"/>
          <w:sz w:val="20"/>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c Tint" w:hAnsi="Ethiopic Tint" w:cs="Ethiopic Tint"/>
          <w:sz w:val="20"/>
        </w:rPr>
      </w:pPr>
      <w:r>
        <w:rPr>
          <w:rFonts w:cs="Ethiopic Tint" w:ascii="Ethiopic Tint" w:hAnsi="Ethiopic Tint"/>
          <w:sz w:val="20"/>
        </w:rPr>
        <w:tab/>
      </w:r>
      <w:r>
        <w:rPr>
          <w:rFonts w:ascii="Ethiopic Tint" w:hAnsi="Ethiopic Tint" w:cs="Ethiopic Tint"/>
          <w:sz w:val="20"/>
          <w:sz w:val="20"/>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0"/>
        </w:rPr>
      </w:pPr>
      <w:r>
        <w:rPr>
          <w:rFonts w:cs="Ethiopia Jiret" w:ascii="Ethiopia Jiret" w:hAnsi="Ethiopia Jiret"/>
          <w:sz w:val="20"/>
        </w:rPr>
      </w:r>
    </w:p>
    <w:p>
      <w:pPr>
        <w:pStyle w:val="Normal"/>
        <w:spacing w:lineRule="auto" w:line="360"/>
        <w:jc w:val="both"/>
        <w:rPr>
          <w:rFonts w:ascii="Ethiopia Jiret" w:hAnsi="Ethiopia Jiret" w:cs="Ethiopia Jiret"/>
          <w:b/>
          <w:b/>
          <w:sz w:val="20"/>
        </w:rPr>
      </w:pPr>
      <w:r>
        <w:rPr>
          <w:rFonts w:cs="Ethiopia Jiret" w:ascii="Ethiopia Jiret" w:hAnsi="Ethiopia Jiret"/>
          <w:b/>
          <w:sz w:val="20"/>
        </w:rPr>
        <w:t>Font: Ethiopic Tint</w:t>
      </w:r>
      <w:r>
        <w:br w:type="page"/>
      </w:r>
    </w:p>
    <w:p>
      <w:pPr>
        <w:pStyle w:val="Normal"/>
        <w:jc w:val="center"/>
        <w:rPr>
          <w:rFonts w:ascii="Ethiopic Yigezu Bisrat Gothic" w:hAnsi="Ethiopic Yigezu Bisrat Gothic" w:cs="Ethiopic Yigezu Bisrat Gothic"/>
          <w:sz w:val="72"/>
          <w:szCs w:val="72"/>
        </w:rPr>
      </w:pPr>
      <w:r>
        <w:rPr>
          <w:rFonts w:ascii="Ethiopic Yigezu Bisrat Gothic" w:hAnsi="Ethiopic Yigezu Bisrat Gothic" w:cs="Ethiopic Yigezu Bisrat Gothic"/>
          <w:sz w:val="72"/>
          <w:sz w:val="72"/>
          <w:szCs w:val="72"/>
        </w:rPr>
        <w:t>ፍቅር እስከ መቃብር</w:t>
      </w:r>
    </w:p>
    <w:p>
      <w:pPr>
        <w:pStyle w:val="Normal"/>
        <w:jc w:val="center"/>
        <w:rPr>
          <w:rFonts w:ascii="Ethiopic Yigezu Bisrat Gothic" w:hAnsi="Ethiopic Yigezu Bisrat Gothic" w:cs="Ethiopic Yigezu Bisrat Gothic"/>
          <w:sz w:val="44"/>
          <w:szCs w:val="44"/>
        </w:rPr>
      </w:pPr>
      <w:r>
        <w:rPr>
          <w:rFonts w:ascii="Ethiopic Yigezu Bisrat Gothic" w:hAnsi="Ethiopic Yigezu Bisrat Gothic" w:cs="Ethiopic Yigezu Bisrat Gothic"/>
          <w:sz w:val="44"/>
          <w:sz w:val="44"/>
          <w:szCs w:val="44"/>
        </w:rPr>
        <w:t>መቅድም</w:t>
      </w:r>
    </w:p>
    <w:p>
      <w:pPr>
        <w:pStyle w:val="Normal"/>
        <w:jc w:val="center"/>
        <w:rPr>
          <w:rFonts w:ascii="Ethiopic Yigezu Bisrat Gothic" w:hAnsi="Ethiopic Yigezu Bisrat Gothic" w:cs="Ethiopic Yigezu Bisrat Gothic"/>
          <w:sz w:val="44"/>
          <w:szCs w:val="44"/>
        </w:rPr>
      </w:pPr>
      <w:r>
        <w:rPr>
          <w:rFonts w:ascii="Ethiopic Yigezu Bisrat Gothic" w:hAnsi="Ethiopic Yigezu Bisrat Gothic" w:cs="Ethiopic Yigezu Bisrat Gothic"/>
          <w:sz w:val="44"/>
          <w:sz w:val="44"/>
          <w:szCs w:val="44"/>
        </w:rPr>
        <w:t>ሀዲስ አለማየሁ</w:t>
      </w:r>
    </w:p>
    <w:p>
      <w:pPr>
        <w:pStyle w:val="Normal"/>
        <w:jc w:val="both"/>
        <w:rPr>
          <w:rFonts w:ascii="Ethiopic Yigezu Bisrat Gothic" w:hAnsi="Ethiopic Yigezu Bisrat Gothic" w:cs="Ethiopic Yigezu Bisrat Gothic"/>
          <w:sz w:val="44"/>
          <w:szCs w:val="44"/>
        </w:rPr>
      </w:pPr>
      <w:r>
        <w:rPr>
          <w:rFonts w:cs="Ethiopic Yigezu Bisrat Gothic" w:ascii="Ethiopic Yigezu Bisrat Gothic" w:hAnsi="Ethiopic Yigezu Bisrat Gothic"/>
          <w:sz w:val="44"/>
          <w:szCs w:val="44"/>
        </w:rPr>
      </w:r>
    </w:p>
    <w:p>
      <w:pPr>
        <w:pStyle w:val="Normal"/>
        <w:spacing w:lineRule="auto" w:line="360"/>
        <w:jc w:val="both"/>
        <w:rPr>
          <w:rFonts w:ascii="Ethiopic Yigezu Bisrat Gothic" w:hAnsi="Ethiopic Yigezu Bisrat Gothic" w:cs="Ethiopic Yigezu Bisrat Gothic"/>
          <w:sz w:val="22"/>
          <w:szCs w:val="22"/>
        </w:rPr>
      </w:pPr>
      <w:r>
        <w:rPr>
          <w:rFonts w:ascii="Ethiopic Yigezu Bisrat Gothic" w:hAnsi="Ethiopic Yigezu Bisrat Gothic" w:cs="Ethiopic Yigezu Bisrat Gothic"/>
          <w:sz w:val="22"/>
          <w:sz w:val="22"/>
          <w:szCs w:val="22"/>
        </w:rPr>
        <w:t>በልማዱ የልብ ወለድ ድርሰት ደራሲዎች ከፍ ወይም ዝቅ ብለው የሚገመቱት ለድርሰታቸው የሚፈጥሩት ታሪክ ላንባቢዎች በሚሰጠው ትምህርትና ታሪኩን በጥሩ አጻጻፍ አስጊጦ ለማቅረብ ባላቸው ችሎታ ነው። ላንባቢዎች አእምሮ ትምርትን ለልባቸው ደስታን የሚሰጥ ልብ ወለድ ድርሰት ጥሩ ድርሰት ይባላል። እንዲህ ላሉ ድርሰቶች ደራሲዎችም ትልቅ ደራሲዎች ይባላሉ።</w:t>
      </w:r>
    </w:p>
    <w:p>
      <w:pPr>
        <w:pStyle w:val="Normal"/>
        <w:spacing w:lineRule="auto" w:line="360"/>
        <w:jc w:val="both"/>
        <w:rPr>
          <w:rFonts w:ascii="Ethiopic Yigezu Bisrat Gothic" w:hAnsi="Ethiopic Yigezu Bisrat Gothic" w:cs="Ethiopic Yigezu Bisrat Gothic"/>
          <w:sz w:val="22"/>
          <w:szCs w:val="22"/>
        </w:rPr>
      </w:pPr>
      <w:r>
        <w:rPr>
          <w:rFonts w:cs="Ethiopic Yigezu Bisrat Gothic" w:ascii="Ethiopic Yigezu Bisrat Gothic" w:hAnsi="Ethiopic Yigezu Bisrat Gothic"/>
          <w:sz w:val="22"/>
          <w:szCs w:val="22"/>
        </w:rPr>
        <w:tab/>
      </w:r>
      <w:r>
        <w:rPr>
          <w:rFonts w:ascii="Ethiopic Yigezu Bisrat Gothic" w:hAnsi="Ethiopic Yigezu Bisrat Gothic" w:cs="Ethiopic Yigezu Bisrat Gothic"/>
          <w:sz w:val="22"/>
          <w:sz w:val="22"/>
          <w:szCs w:val="22"/>
        </w:rPr>
        <w:t xml:space="preserve">እኔ እዚህ </w:t>
      </w:r>
      <w:r>
        <w:rPr>
          <w:rFonts w:cs="Ethiopic Yigezu Bisrat Gothic" w:ascii="Ethiopic Yigezu Bisrat Gothic" w:hAnsi="Ethiopic Yigezu Bisrat Gothic"/>
          <w:sz w:val="22"/>
          <w:szCs w:val="22"/>
        </w:rPr>
        <w:t>«</w:t>
      </w:r>
      <w:r>
        <w:rPr>
          <w:rFonts w:ascii="Ethiopic Yigezu Bisrat Gothic" w:hAnsi="Ethiopic Yigezu Bisrat Gothic" w:cs="Ethiopic Yigezu Bisrat Gothic"/>
          <w:sz w:val="22"/>
          <w:sz w:val="22"/>
          <w:szCs w:val="22"/>
        </w:rPr>
        <w:t>ፍቅር እስከ መቃብር</w:t>
      </w:r>
      <w:r>
        <w:rPr>
          <w:rFonts w:cs="Ethiopic Yigezu Bisrat Gothic" w:ascii="Ethiopic Yigezu Bisrat Gothic" w:hAnsi="Ethiopic Yigezu Bisrat Gothic"/>
          <w:sz w:val="22"/>
          <w:szCs w:val="22"/>
        </w:rPr>
        <w:t xml:space="preserve">» </w:t>
      </w:r>
      <w:r>
        <w:rPr>
          <w:rFonts w:ascii="Ethiopic Yigezu Bisrat Gothic" w:hAnsi="Ethiopic Yigezu Bisrat Gothic" w:cs="Ethiopic Yigezu Bisrat Gothic"/>
          <w:sz w:val="22"/>
          <w:sz w:val="22"/>
          <w:szCs w:val="22"/>
        </w:rPr>
        <w:t xml:space="preserve">ብዬ ሰይሜ ላንባቢዎች የማበረክታት ልብ ወለድ ድርሰት በታሪክዋም ሆነ ባጻጻፍዋ ጥሩ ድርሰቶች የሚባሉት በያዙት ደረጃ እንኩዋንስ ልትደርስ እንደማትቀርብ አውቃለሁ። ነገር ግን ብዙ ጥሩ ድርሰቶች ያልያዙት መልክት ላንባቢዎች ለማድረስ የተሰናዳች ስለሆነችና በተለይ የኢትዮጵያን አንባቢዎች ለሚያሳስቡ እስከ ዛሬ ድረስ መልስ ላላገኙ አንዳንድ ጥያቄዎች መልስ ሊሆኑ የሚችሉ አሳቦች ይዛ ስለምትቀርብ አንባቢዎች ሳይሰለቹ በማስተዋል እንዲመለከቱልኝ ተስፋ አደርጋለሁ። </w:t>
      </w:r>
    </w:p>
    <w:p>
      <w:pPr>
        <w:pStyle w:val="Normal"/>
        <w:spacing w:lineRule="auto" w:line="360"/>
        <w:jc w:val="both"/>
        <w:rPr>
          <w:rFonts w:ascii="Ethiopic Yigezu Bisrat Gothic" w:hAnsi="Ethiopic Yigezu Bisrat Gothic" w:cs="Ethiopic Yigezu Bisrat Gothic"/>
          <w:sz w:val="22"/>
          <w:szCs w:val="22"/>
        </w:rPr>
      </w:pPr>
      <w:r>
        <w:rPr>
          <w:rFonts w:cs="Ethiopic Yigezu Bisrat Gothic" w:ascii="Ethiopic Yigezu Bisrat Gothic" w:hAnsi="Ethiopic Yigezu Bisrat Gothic"/>
          <w:sz w:val="22"/>
          <w:szCs w:val="22"/>
        </w:rPr>
        <w:tab/>
      </w:r>
      <w:r>
        <w:rPr>
          <w:rFonts w:ascii="Ethiopic Yigezu Bisrat Gothic" w:hAnsi="Ethiopic Yigezu Bisrat Gothic" w:cs="Ethiopic Yigezu Bisrat Gothic"/>
          <w:sz w:val="22"/>
          <w:sz w:val="22"/>
          <w:szCs w:val="22"/>
        </w:rPr>
        <w:t>እስከ ዛሬ መልስ ያላገኙ ጥያቄዎች ከምላቸው  አንዱ የፊደሎቻችን ሁኔታ ነው።</w:t>
      </w:r>
    </w:p>
    <w:p>
      <w:pPr>
        <w:pStyle w:val="Normal"/>
        <w:spacing w:lineRule="auto" w:line="360"/>
        <w:jc w:val="both"/>
        <w:rPr>
          <w:rFonts w:ascii="Ethiopic Yigezu Bisrat Gothic" w:hAnsi="Ethiopic Yigezu Bisrat Gothic" w:cs="Ethiopic Yigezu Bisrat Gothic"/>
          <w:sz w:val="22"/>
          <w:szCs w:val="22"/>
        </w:rPr>
      </w:pPr>
      <w:r>
        <w:rPr>
          <w:rFonts w:cs="Ethiopic Yigezu Bisrat Gothic" w:ascii="Ethiopic Yigezu Bisrat Gothic" w:hAnsi="Ethiopic Yigezu Bisrat Gothic"/>
          <w:sz w:val="22"/>
          <w:szCs w:val="22"/>
        </w:rPr>
        <w:tab/>
      </w:r>
      <w:r>
        <w:rPr>
          <w:rFonts w:ascii="Ethiopic Yigezu Bisrat Gothic" w:hAnsi="Ethiopic Yigezu Bisrat Gothic" w:cs="Ethiopic Yigezu Bisrat Gothic"/>
          <w:sz w:val="22"/>
          <w:sz w:val="22"/>
          <w:szCs w:val="22"/>
        </w:rPr>
        <w:t>ዛሬ ለማንኛውም ነገር አቁዋራጭ መንገድና ቅልጥፍና በሚፈለግበት ጊዜ የፊደሎቻችን ያለመጠን በብዛት ትምርታችንንም ሆነ ስራችነን ሳያስፈልግ አስቸጋሪ አድርጎብናል። ይህም ታውቆ የፊደል አሻሻይ ኮሚቴዎች በዬጊዜው እዬተሾሙ አሳብ መለዋወጣቸውንና ፊደሎቻችን የሚሻሻሉበትን ዘዴ ማጥናታቸውን እናውቃለን። ነገር ግን የነዚህ ኪሚቶዌች ጥናት ውጤት ገና አልታወቀም።</w:t>
      </w:r>
    </w:p>
    <w:p>
      <w:pPr>
        <w:pStyle w:val="Normal"/>
        <w:spacing w:lineRule="auto" w:line="360"/>
        <w:jc w:val="both"/>
        <w:rPr>
          <w:rFonts w:ascii="Ethiopic Yigezu Bisrat Gothic" w:hAnsi="Ethiopic Yigezu Bisrat Gothic" w:cs="Ethiopic Yigezu Bisrat Gothic"/>
          <w:sz w:val="22"/>
          <w:szCs w:val="22"/>
        </w:rPr>
      </w:pPr>
      <w:r>
        <w:rPr>
          <w:rFonts w:cs="Ethiopic Yigezu Bisrat Gothic" w:ascii="Ethiopic Yigezu Bisrat Gothic" w:hAnsi="Ethiopic Yigezu Bisrat Gothic"/>
          <w:sz w:val="22"/>
          <w:szCs w:val="22"/>
        </w:rPr>
        <w:tab/>
      </w:r>
      <w:r>
        <w:rPr>
          <w:rFonts w:ascii="Ethiopic Yigezu Bisrat Gothic" w:hAnsi="Ethiopic Yigezu Bisrat Gothic" w:cs="Ethiopic Yigezu Bisrat Gothic"/>
          <w:sz w:val="22"/>
          <w:sz w:val="22"/>
          <w:szCs w:val="22"/>
        </w:rPr>
        <w:t>ብዙ ጊዜ በጠቅላላው ስለ ቁዋንቁዋ ማስፋፋትም ሆነ ስለ ፊደል ማሻሻል መንግስት ለሚደክመው ድካም ደራሲዎች የሚሰጡት ርዳታ ቀላል አይደለም። አንድ ደራሲ የተሻለ በሚመስለው ቁዋንቁዋና ፊደል ሲጽፍ ሌሎች ደራሲዎች ተከታትለው እሱ በጻፈበት ቁዋንቁዋና ፊደል ከጻፉና አንባቢዎችም ከለመዱት መንግስት የቁዋንቁዋም ሆነ የፊደል መለዋጫ አዋጅ ማወጅ ሳያስፈልገው ወደሚፈለገው ግብ በደራሲዎች አማካይነት ይደርሳል ማለት ነው።</w:t>
      </w:r>
    </w:p>
    <w:p>
      <w:pPr>
        <w:pStyle w:val="Normal"/>
        <w:spacing w:lineRule="auto" w:line="360"/>
        <w:jc w:val="both"/>
        <w:rPr>
          <w:rFonts w:ascii="Ethiopic Yigezu Bisrat Gothic" w:hAnsi="Ethiopic Yigezu Bisrat Gothic" w:cs="Ethiopic Yigezu Bisrat Gothic"/>
          <w:sz w:val="22"/>
          <w:szCs w:val="22"/>
        </w:rPr>
      </w:pPr>
      <w:r>
        <w:rPr>
          <w:rFonts w:cs="Ethiopic Yigezu Bisrat Gothic" w:ascii="Ethiopic Yigezu Bisrat Gothic" w:hAnsi="Ethiopic Yigezu Bisrat Gothic"/>
          <w:sz w:val="22"/>
          <w:szCs w:val="22"/>
        </w:rPr>
        <w:tab/>
      </w:r>
      <w:r>
        <w:rPr>
          <w:rFonts w:ascii="Ethiopic Yigezu Bisrat Gothic" w:hAnsi="Ethiopic Yigezu Bisrat Gothic" w:cs="Ethiopic Yigezu Bisrat Gothic"/>
          <w:sz w:val="22"/>
          <w:sz w:val="22"/>
          <w:szCs w:val="22"/>
        </w:rPr>
        <w:t>ስለዚህ እኔ በዚች መጽሀፍ የጻፍሁበት ዘዴ ከኔ በሁዋላ ለሚጽፉ ደራሲዎች የሚስማማ መስሎ ቢታያቸውና ቢከተሉት የፊደሎቻችን ብዛት ያስከተለውን ችግር በመጠኑ ያቃልለዋል ብዬ በማመን አሳቤን ከዚህ ቀጥዬ አቀርባለሁ።</w:t>
      </w:r>
    </w:p>
    <w:p>
      <w:pPr>
        <w:pStyle w:val="Normal"/>
        <w:spacing w:lineRule="auto" w:line="360"/>
        <w:jc w:val="both"/>
        <w:rPr>
          <w:rFonts w:ascii="Ethiopia Jiret" w:hAnsi="Ethiopia Jiret" w:cs="Ethiopia Jiret"/>
          <w:sz w:val="22"/>
          <w:szCs w:val="22"/>
        </w:rPr>
      </w:pPr>
      <w:r>
        <w:rPr>
          <w:rFonts w:cs="Ethiopia Jiret" w:ascii="Ethiopia Jiret" w:hAnsi="Ethiopia Jiret"/>
          <w:sz w:val="22"/>
          <w:szCs w:val="22"/>
        </w:rPr>
      </w:r>
    </w:p>
    <w:p>
      <w:pPr>
        <w:pStyle w:val="Normal"/>
        <w:spacing w:lineRule="auto" w:line="360"/>
        <w:jc w:val="both"/>
        <w:rPr>
          <w:rFonts w:ascii="Ethiopia Jiret" w:hAnsi="Ethiopia Jiret" w:cs="Ethiopia Jiret"/>
          <w:b/>
          <w:b/>
          <w:sz w:val="28"/>
          <w:szCs w:val="28"/>
        </w:rPr>
      </w:pPr>
      <w:r>
        <w:rPr>
          <w:rFonts w:cs="Ethiopia Jiret" w:ascii="Ethiopia Jiret" w:hAnsi="Ethiopia Jiret"/>
          <w:b/>
          <w:sz w:val="28"/>
          <w:szCs w:val="28"/>
        </w:rPr>
        <w:t>Font: Ethiopic Yigezu Bisrat Gothic</w:t>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r>
    </w:p>
    <w:p>
      <w:pPr>
        <w:pStyle w:val="Normal"/>
        <w:spacing w:lineRule="auto" w:line="360"/>
        <w:jc w:val="both"/>
        <w:rPr>
          <w:rFonts w:ascii="Ethiopia Jiret" w:hAnsi="Ethiopia Jiret" w:cs="Ethiopia Jiret"/>
          <w:b/>
          <w:b/>
          <w:sz w:val="36"/>
          <w:szCs w:val="36"/>
        </w:rPr>
      </w:pPr>
      <w:r>
        <w:rPr>
          <w:rFonts w:cs="Ethiopia Jiret" w:ascii="Ethiopia Jiret" w:hAnsi="Ethiopia Jiret"/>
          <w:b/>
          <w:sz w:val="36"/>
          <w:szCs w:val="36"/>
        </w:rPr>
      </w:r>
    </w:p>
    <w:sectPr>
      <w:type w:val="nextPage"/>
      <w:pgSz w:w="12240" w:h="15840"/>
      <w:pgMar w:left="288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thiopia Jiret">
    <w:charset w:val="00"/>
    <w:family w:val="modern"/>
    <w:pitch w:val="variable"/>
  </w:font>
  <w:font w:name="Ethiopic Hiwua">
    <w:charset w:val="00"/>
    <w:family w:val="auto"/>
    <w:pitch w:val="variable"/>
  </w:font>
  <w:font w:name="Ethiopic WashRa Bold">
    <w:charset w:val="00"/>
    <w:family w:val="auto"/>
    <w:pitch w:val="variable"/>
  </w:font>
  <w:font w:name="Ethiopic Yebse">
    <w:charset w:val="00"/>
    <w:family w:val="auto"/>
    <w:pitch w:val="variable"/>
  </w:font>
  <w:font w:name="Ethiopic WashRa SemiBold">
    <w:charset w:val="00"/>
    <w:family w:val="auto"/>
    <w:pitch w:val="variable"/>
  </w:font>
  <w:font w:name="Ethiopic Zelan">
    <w:charset w:val="00"/>
    <w:family w:val="auto"/>
    <w:pitch w:val="variable"/>
  </w:font>
  <w:font w:name="Ethiopic Wookianos">
    <w:charset w:val="00"/>
    <w:family w:val="auto"/>
    <w:pitch w:val="variable"/>
  </w:font>
  <w:font w:name="Ethiopic Yigezu Bisrat Goffer">
    <w:charset w:val="00"/>
    <w:family w:val="modern"/>
    <w:pitch w:val="variable"/>
  </w:font>
  <w:font w:name="Ethiopic Fantuwua">
    <w:charset w:val="00"/>
    <w:family w:val="modern"/>
    <w:pitch w:val="variable"/>
  </w:font>
  <w:font w:name="Ethiopic Tint">
    <w:charset w:val="00"/>
    <w:family w:val="auto"/>
    <w:pitch w:val="variable"/>
  </w:font>
  <w:font w:name="Ethiopic Yigezu Bisrat Gothic">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iC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5:07:00Z</dcterms:created>
  <dc:creator>hccs</dc:creator>
  <dc:description/>
  <cp:keywords/>
  <dc:language>en-US</dc:language>
  <cp:lastModifiedBy>hccs</cp:lastModifiedBy>
  <dcterms:modified xsi:type="dcterms:W3CDTF">2008-07-10T05:07:00Z</dcterms:modified>
  <cp:revision>2</cp:revision>
  <dc:subject/>
  <dc:title>ፍቅር እስከ መቃብር</dc:title>
</cp:coreProperties>
</file>